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pPr>
      <w:r>
        <w:rPr>
          <w:b/>
          <w:bCs/>
          <w:spacing w:val="-3"/>
          <w:lang w:val="es-ES_tradnl"/>
        </w:rPr>
        <w:tab/>
      </w:r>
      <w:r>
        <w:rPr>
          <w:b/>
          <w:bCs/>
          <w:spacing w:val="-3"/>
          <w:sz w:val="36"/>
          <w:szCs w:val="36"/>
          <w:lang w:val="es-ES_tradnl"/>
        </w:rPr>
        <w:t>contenido</w:t>
      </w:r>
    </w:p>
    <w:p>
      <w:pPr>
        <w:pStyle w:val="Normal"/>
        <w:tabs>
          <w:tab w:val="clear" w:pos="720"/>
          <w:tab w:val="left" w:pos="-720" w:leader="none"/>
        </w:tabs>
        <w:suppressAutoHyphens w:val="true"/>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Introducción a Ministerios de la Mujer</w:t>
        <w:tab/>
        <w:t>1</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a historia del departamento de Ministerios de la Mujer</w:t>
        <w:tab/>
        <w:t>1</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ínea de tiempo de Ministerios de la Mujer</w:t>
        <w:tab/>
        <w:t>6</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Cuando lo comenzaron las Divisiones</w:t>
        <w:tab/>
        <w:t>8</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 xml:space="preserve"> </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Mujeres sirviendo a Dios:  entonces y ahora</w:t>
        <w:tab/>
        <w:t>10</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Perspectiva general de los programas y recursos</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 xml:space="preserve">de Ministerios de la Mujer </w:t>
        <w:tab/>
        <w:t>2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sect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center"/>
        <w:rPr>
          <w:b/>
          <w:b/>
          <w:bCs/>
          <w:spacing w:val="-3"/>
          <w:sz w:val="36"/>
          <w:szCs w:val="36"/>
          <w:lang w:val="es-ES_tradnl"/>
        </w:rPr>
      </w:pPr>
      <w:r>
        <w:rPr>
          <w:b/>
          <w:bCs/>
          <w:spacing w:val="-3"/>
          <w:sz w:val="36"/>
          <w:szCs w:val="36"/>
          <w:lang w:val="es-ES_tradnl"/>
        </w:rPr>
        <w:t>Introducción a Ministerios de la Mujer</w:t>
      </w:r>
    </w:p>
    <w:p>
      <w:pPr>
        <w:pStyle w:val="Normal"/>
        <w:tabs>
          <w:tab w:val="clear" w:pos="720"/>
          <w:tab w:val="center" w:pos="4680" w:leader="none"/>
        </w:tabs>
        <w:suppressAutoHyphens w:val="true"/>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Objetivo de estudio: El propósito de este curso 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1.</w:t>
        <w:tab/>
        <w:t>Familiarizar al estudiante con el origen y la historia del Departamento de Ministerios de la Mujer de la Iglesia Adventista del Séptimo Dí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Proporcionar una presentación de mujeres seleccionadas que ejercieron liderazgo durante la historia del movimiento advent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 xml:space="preserve">3. </w:t>
        <w:tab/>
        <w:t>Proporcionar una inspección de los programas y recursos actuales de la Asociación General que se proveen para el uso de las division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Bosquejo del curso:</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 La historia del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b/>
        <w:t xml:space="preserve">A. </w:t>
        <w:tab/>
        <w:t>El comienzo de Ministerios de la Mujer</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ab/>
        <w:tab/>
        <w:t>B.</w:t>
        <w:tab/>
        <w:t>Un período de fechas importantes de Ministerios de la Mujer</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ab/>
        <w:tab/>
        <w:t>C.</w:t>
        <w:tab/>
        <w:t>Cuando comenzaron las Divisiones el departamento de Ministerios de la Mujer</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I. Mujeres sirviendo a Dios, entonces y ah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ab/>
        <w:tab/>
        <w:t xml:space="preserve">A. </w:t>
        <w:tab/>
        <w:t>Mujeres adventistas pioneras</w:t>
      </w:r>
    </w:p>
    <w:p>
      <w:pPr>
        <w:pStyle w:val="Normal"/>
        <w:tabs>
          <w:tab w:val="clear" w:pos="720"/>
          <w:tab w:val="left" w:pos="-720" w:leader="none"/>
        </w:tabs>
        <w:suppressAutoHyphens w:val="true"/>
        <w:jc w:val="both"/>
        <w:rPr>
          <w:spacing w:val="-3"/>
          <w:lang w:val="es-ES_tradnl"/>
        </w:rPr>
      </w:pPr>
      <w:r>
        <w:rPr>
          <w:spacing w:val="-3"/>
          <w:lang w:val="es-ES_tradnl"/>
        </w:rPr>
        <w:tab/>
        <w:tab/>
        <w:tab/>
        <w:t>1. 1844-1900</w:t>
      </w:r>
    </w:p>
    <w:p>
      <w:pPr>
        <w:pStyle w:val="Normal"/>
        <w:tabs>
          <w:tab w:val="clear" w:pos="720"/>
          <w:tab w:val="left" w:pos="-720" w:leader="none"/>
        </w:tabs>
        <w:suppressAutoHyphens w:val="true"/>
        <w:jc w:val="both"/>
        <w:rPr>
          <w:spacing w:val="-3"/>
          <w:lang w:val="es-ES_tradnl"/>
        </w:rPr>
      </w:pPr>
      <w:r>
        <w:rPr>
          <w:spacing w:val="-3"/>
          <w:lang w:val="es-ES_tradnl"/>
        </w:rPr>
        <w:tab/>
        <w:tab/>
        <w:tab/>
        <w:t>2. 1901-1950</w:t>
      </w:r>
    </w:p>
    <w:p>
      <w:pPr>
        <w:pStyle w:val="Normal"/>
        <w:tabs>
          <w:tab w:val="clear" w:pos="720"/>
          <w:tab w:val="left" w:pos="-720" w:leader="none"/>
        </w:tabs>
        <w:suppressAutoHyphens w:val="true"/>
        <w:jc w:val="both"/>
        <w:rPr>
          <w:spacing w:val="-3"/>
          <w:lang w:val="es-ES_tradnl"/>
        </w:rPr>
      </w:pPr>
      <w:r>
        <w:rPr>
          <w:spacing w:val="-3"/>
          <w:lang w:val="es-ES_tradnl"/>
        </w:rPr>
        <w:tab/>
        <w:tab/>
        <w:tab/>
        <w:t>3. 1951-2000</w:t>
      </w:r>
    </w:p>
    <w:p>
      <w:pPr>
        <w:pStyle w:val="Normal"/>
        <w:tabs>
          <w:tab w:val="clear" w:pos="720"/>
          <w:tab w:val="left" w:pos="-720" w:leader="none"/>
        </w:tabs>
        <w:suppressAutoHyphens w:val="true"/>
        <w:jc w:val="both"/>
        <w:rPr>
          <w:spacing w:val="-3"/>
          <w:lang w:val="es-ES_tradnl"/>
        </w:rPr>
      </w:pPr>
      <w:r>
        <w:rPr>
          <w:spacing w:val="-3"/>
          <w:lang w:val="es-ES_tradnl"/>
        </w:rPr>
        <w:tab/>
        <w:tab/>
        <w:t>B. Perspectiva gener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 La historia de Ministerios de la Mujer</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 El comienzo del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departamento de Ministerios de la Mujer no es algo nuevo. En 1898, la Sra. S. M. I. Henry, con el apoyo de Elena de White, encabezó un Departamento de la Iglesia para Ministerios de la Mujer. ¡El relato de como comenzó es emocion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repta Miranda Iris Henry nació en la familia de un pastor metodista que hizo mucha obra pionera en el estado de Illinois, en los Estados Unidos. Siendo demasiado frágil para trabajar en las tareas domésticas, según la opinión de su padre, Sarepta pasó su niñez y juventud acompañándolo en sus itinerarios. En su juventud, asistió al seminario Rock River. En 1861 se casó con James W. Henry, un maestro, quien murió 10 años más tarde, dejándola con tres niños pequeños. Sarepta sostuvo a su familia enseñando y escribiendo relatos y poesías para su publi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Consternada un día en la primavera de 1874 porque su hija había sido atraída a entrar en una taberna, se dispuso a organizar a las mujeres cristianas en la ciudad de Rockford, en Illinois, para activar la promoción de la temperancia. Gradualmente se extendió su esfera de acción y llegó a ser una evangelista nacional para la recién organizada </w:t>
      </w:r>
      <w:r>
        <w:rPr>
          <w:i/>
          <w:iCs/>
          <w:spacing w:val="-3"/>
          <w:lang w:val="es-ES_tradnl"/>
        </w:rPr>
        <w:t>Women's Christian Temperance Union</w:t>
      </w:r>
      <w:r>
        <w:rPr>
          <w:spacing w:val="-3"/>
          <w:lang w:val="es-ES_tradnl"/>
        </w:rPr>
        <w:t xml:space="preserve"> [Unión Pro Temperancia de Mujeres Cristianas, UPTMC].</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bido a su gran cantidad de trabajo en viajar y hablar en público, se enfermó a fines de la década de 1880, y por el año 1895 llegó como una enferma inválida al Sanatorio de Battle Creek. A finales del verano de 1896, aceptó las enseñanzas de los adventistas del séptimo día. Muy poco tiempo después fue sanada mientras estaba orando, y volvió a tomar su trabajo en la UPTMC [Unión pro temperancia de mujeres cristian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n 1898 concibió un plan para lo que llamó Ministerios de la Mujer. Dando conferencias sobre el papel de la madre en la educación moral de la sociedad, destacó esta enseñanza, de costa a costa en los Estados Unidos y el Canadá. También presentó su plan en las congregaciones de la iglesia adventista. Arthur W. Spalding, que escribió una historia de la iglesia adventista, expresó más tarde que de su trabajo establecido en la iglesia adventista surgió la primera semejanza de un esfuerzo organizado para adiestrar a los padres y ayudarlos en sus problemas. (Véase, </w:t>
      </w:r>
      <w:r>
        <w:rPr>
          <w:i/>
          <w:iCs/>
          <w:spacing w:val="-3"/>
          <w:lang w:val="es-ES_tradnl"/>
        </w:rPr>
        <w:t>SDA Encyclopedia</w:t>
      </w:r>
      <w:r>
        <w:rPr>
          <w:spacing w:val="-3"/>
          <w:lang w:val="es-ES_tradnl"/>
        </w:rPr>
        <w:t>, t. 1, p. 69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1898 renunció a su posición como evangelista nacional para la UPTMC, a fin de dedicarse a movilizar las mujeres de la iglesia adventista para trabajar para Dios. Percibió que, organizadas, adiestradas y dirigidas adecuadamente, podían hacer una obra igual, si no superior, a las de las mujeres de la UPTMC.</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Sra. Henry había estado trabajando con un grupo muy consagrado y superior de mujeres, mujeres de cultura, de medios, y de carácter cristiano. Eran incansables, enérgicas, entusiastas, y trabajadoras. Por comparación, parecía que muchas de las mujeres adventistas era más o menos apáticas, sin ambiciones, y de miras estrechas en su perspectiva. Habían recibido consejos e instrucciones maravillosos; eran serias y dedicadas, pero en realidad conocían poco de su propia misión y posibilidades dentro de la iglesia. Comenzó a trazar un plan para comprometer a las mujeres adventistas en un servicio unido para Di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ese tiempo, recibió una carta de Elena de White, que a la sazón estaba en Australia que en parte decí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Hermana Henry:</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Pensé, que con su experiencia, bajo la supervisión de Dios, podría ejercer su influencia para poner en operación líneas de trabajo donde las mujeres puedan unirse para trabajar para el Señor.</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Ciertamente debe haber un gran número de mujeres ocupadas en la obra de ministrar a la humanidad sufriente, elevándola y educándola de que manera deben creer, sencillamente creer, en Jesús nuestro Salvador...</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Sufro porque no hay más de nuestras hermanas en los Estados Unidos haciendo la obra que podrían hacer para el Señor Jesús... A muchas mujeres les gusta conversar. ¿Por qué no pueden hablarle las palabras de Cristo a las almas que perecen? Cuanto más íntimamente estemos relacionados con Cristo, con más seguridad conocerá el corazón la desdicha de las almas que no conocen a Dios...</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Creyendo las enseñanzas de Cristo que por medio de Ud., la agencia humana, él comunicó su luz y su verdad, Ud. es el instrumento frágil por medio de quien obra el poder oculto de Dios, para que su fuerza pueda ser perfeccionada y hecha gloriosa en su debilidad.</w:t>
      </w:r>
    </w:p>
    <w:p>
      <w:pPr>
        <w:pStyle w:val="Normal"/>
        <w:tabs>
          <w:tab w:val="clear" w:pos="720"/>
          <w:tab w:val="left" w:pos="-720" w:leader="none"/>
        </w:tabs>
        <w:suppressAutoHyphens w:val="true"/>
        <w:jc w:val="both"/>
        <w:rPr>
          <w:i/>
          <w:i/>
          <w:iCs/>
          <w:spacing w:val="-3"/>
          <w:lang w:val="es-ES_tradnl"/>
        </w:rPr>
      </w:pPr>
      <w:r>
        <w:rPr>
          <w:i/>
          <w:iCs/>
          <w:spacing w:val="-3"/>
          <w:lang w:val="es-ES_tradnl"/>
        </w:rPr>
        <w:tab/>
        <w:tab/>
        <w:tab/>
        <w:tab/>
      </w:r>
    </w:p>
    <w:p>
      <w:pPr>
        <w:pStyle w:val="Normal"/>
        <w:tabs>
          <w:tab w:val="clear" w:pos="720"/>
          <w:tab w:val="left" w:pos="-720" w:leader="none"/>
        </w:tabs>
        <w:suppressAutoHyphens w:val="true"/>
        <w:jc w:val="both"/>
        <w:rPr>
          <w:spacing w:val="-3"/>
          <w:lang w:val="pt-BR"/>
        </w:rPr>
      </w:pPr>
      <w:r>
        <w:rPr>
          <w:i/>
          <w:iCs/>
          <w:spacing w:val="-3"/>
          <w:lang w:val="es-ES_tradnl"/>
        </w:rPr>
        <w:tab/>
        <w:tab/>
        <w:tab/>
      </w:r>
      <w:r>
        <w:rPr>
          <w:i/>
          <w:iCs/>
          <w:spacing w:val="-3"/>
          <w:lang w:val="pt-BR"/>
        </w:rPr>
        <w:t>"(Firmado)   Sra. Elena de White"</w:t>
      </w:r>
    </w:p>
    <w:p>
      <w:pPr>
        <w:pStyle w:val="Normal"/>
        <w:tabs>
          <w:tab w:val="clear" w:pos="720"/>
          <w:tab w:val="left" w:pos="-720" w:leader="none"/>
        </w:tabs>
        <w:suppressAutoHyphens w:val="true"/>
        <w:jc w:val="both"/>
        <w:rPr>
          <w:spacing w:val="-3"/>
          <w:lang w:val="pt-BR"/>
        </w:rPr>
      </w:pPr>
      <w:r>
        <w:rPr>
          <w:spacing w:val="-3"/>
          <w:lang w:val="pt-BR"/>
        </w:rPr>
      </w:r>
    </w:p>
    <w:p>
      <w:pPr>
        <w:pStyle w:val="Normal"/>
        <w:tabs>
          <w:tab w:val="clear" w:pos="720"/>
          <w:tab w:val="left" w:pos="-720" w:leader="none"/>
        </w:tabs>
        <w:suppressAutoHyphens w:val="true"/>
        <w:jc w:val="both"/>
        <w:rPr>
          <w:spacing w:val="-3"/>
          <w:lang w:val="es-ES_tradnl"/>
        </w:rPr>
      </w:pPr>
      <w:r>
        <w:rPr>
          <w:spacing w:val="-3"/>
          <w:lang w:val="es-ES_tradnl"/>
        </w:rPr>
        <w:t>Ahora que su idea había llegado a ser un cometido específico, y que sintió que tenía luz verde para ir adelante, la Sra. Henry comenzó a elaborar con entusiasmo sus sueños de una manera prácti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n su libro </w:t>
      </w:r>
      <w:r>
        <w:rPr>
          <w:i/>
          <w:iCs/>
          <w:spacing w:val="-3"/>
          <w:lang w:val="es-ES_tradnl"/>
        </w:rPr>
        <w:t>A Woman Ministry</w:t>
      </w:r>
      <w:r>
        <w:rPr>
          <w:spacing w:val="-3"/>
          <w:lang w:val="es-ES_tradnl"/>
        </w:rPr>
        <w:t xml:space="preserve"> [El ministerio de una mujer], manifestó su visión de la obra que las mujeres podían hacer en sus propios hogares y después continuó diciendo: "Debe ir de nuestras mujeres a todos los hogares del mundo entero. Y cuando cada mujer entre nuestro pueblo llegue a apreciar su oportunidad, y a regocijarse en ella, y comprenda no las cargas que debe llevar, sino la fuerza abundante que se da con la cual llevarlas, no viendo el peligro de obstáculos imaginarios, sino esos obstáculos como se amedrentan y se inclinan ante el valor de la fe firme de hasta una mujer débil; entonces nuestro ministerio extenderá su obra en el extranjero, fuerte, reavivado, victorio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Sra. Henry preparó tarjetas de estudio, una para la obrera y una para la principiante. La obrera, al firmar la tarjeta se comprometía a "estar tan instruida en toda verdad, ser tan dirigida y usada por el poder del Espíritu Santo, ser tan enseñada en el ministerio de una verdadera mujer en mi propio hogar, entre mis vecinos, y en mi propio círculo social inmediato, que pueda estar preparada para trabajar por la humanidad sufriente, y ayudar a elevar al caído, y a educar al ignorante a creer, simplemente creer en Jesucristo como nuestro Salvador: porque la primera vislumbre de cualquier alma debe ser Jesucristo. Después si sigue al Cordero de Dios, mientras permanece como un aprendiz, tendrá una comprensión inteligente de lo que es la ver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voto de la aprendiz era "estudiar para conocer los principios que constituyen el carácter de Cristo, tal como se exponen en su Palabra, y vivirlos hasta el fin de una manera práctica en todos los asuntos comunes de la vida diar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a Sra. Henry comenzó un sistema de correspondencia por el cual las mujeres podían conseguir las respuestas a sus preguntas y podían recibir instrucción por medio de cartas personales. En 1899 recibió centenares de tales cartas y oró por cada una y contestó cada una. Trabajó para organizar una agencia en la Asociación General que pudiera compartir esta responsabilidad con ella. </w:t>
      </w:r>
    </w:p>
    <w:p>
      <w:pPr>
        <w:pStyle w:val="Normal"/>
        <w:tabs>
          <w:tab w:val="clear" w:pos="720"/>
          <w:tab w:val="left" w:pos="-720" w:leader="none"/>
        </w:tabs>
        <w:suppressAutoHyphens w:val="true"/>
        <w:jc w:val="both"/>
        <w:rPr>
          <w:spacing w:val="-3"/>
          <w:lang w:val="es-ES_tradnl"/>
        </w:rPr>
      </w:pPr>
      <w:r>
        <w:rPr>
          <w:spacing w:val="-3"/>
          <w:lang w:val="es-ES_tradnl"/>
        </w:rPr>
        <w:t>La Sra. Henry le escribió a Elena de White:</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He estado esperando durante algún tiempo para escribirle y contarle como está marchando la obra de las mujeres, porque sé que muchas cosas que se hacen alegrarán su corazón, aunque, por supuesto hay otras cosas que podrían darle muchas horas tristes...Nunca antes me di cuenta de situaciones tan, tan lamentables como algunas que aparecen en esas cartas, y esto me da a entender cuan verdaderamente intervino el Señor para abrir esta línea de trabajo para nuestras mujeres".</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Ya comenzamos a ver los resultados en la conversión de almas. Estas conversiones han sido principalmente entre los esposos de nuestras hermanas".</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Esta obra avanza entre nuestras mujeres con gran poder. Anhelan tomarla con firmeza, y las cartas que recibo revelan cuan grande era la necesidad de que se pusieran a trabajar".</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La Sra. Henry quedó animada por cartas que recibió de Elena de White. Una carta declaraba:</w:t>
      </w:r>
    </w:p>
    <w:p>
      <w:pPr>
        <w:pStyle w:val="Normal"/>
        <w:tabs>
          <w:tab w:val="clear" w:pos="720"/>
          <w:tab w:val="left" w:pos="-720" w:leader="none"/>
        </w:tabs>
        <w:suppressAutoHyphens w:val="true"/>
        <w:jc w:val="both"/>
        <w:rPr>
          <w:i/>
          <w:i/>
          <w:iCs/>
          <w:spacing w:val="-3"/>
          <w:lang w:val="es-ES_tradnl"/>
        </w:rPr>
      </w:pPr>
      <w:r>
        <w:rPr>
          <w:i/>
          <w:iCs/>
          <w:spacing w:val="-3"/>
          <w:lang w:val="es-ES_tradnl"/>
        </w:rPr>
        <w:tab/>
        <w:t>"La obra que Ud. está haciendo al ayudar a nuestras hermanas a sentir su responsabilidad individual ante Dios, es una obra buena y necesaria. Ha sido descuidada por mucho tiempo; pero cuando se ha puesto en líneas claras, sencillas y definidas, podemos esperar que los deberes esenciales del hogar, en vez de ser descuidados, serán hechos mucho más inteligentemente. El Señor siempre quiere que exhortemos a los que no entienden el valor del alma humana".</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Si podemos hacer arreglos, como los que Ud. está haciendo ahora, para tener grupos organizados regularmente, instruidos inteligentemente con respecto a la parte que ellas deben representar como siervas del Maestro, nuestras iglesias tendrán vida y vitalidad tales como se ha necesitado por mucho tiempo".</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tab/>
        <w:t>"...Nuestras hermanas han tenido por lo general un tiempo muy difícil, con sus familias que crecen, y sus esfuerzos que no han sido apreciados. He anhelado por mucho tiempo que hubiera mujeres que pudieran ser educadoras para ayudar a las mujeres a levantarse de su desaliento y a sentir que pueden hacer una obra para el Señor. Y este esfuerzo está llevando rayos de luz del sol a sus vidas, y se está reflejando en los corazones de otros. Dios la bendiga y a todas las que se unirán con Ud. en esta gran obra".</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pPr>
      <w:r>
        <w:rPr>
          <w:spacing w:val="-3"/>
          <w:lang w:val="es-ES_tradnl"/>
        </w:rPr>
        <w:t xml:space="preserve">En 1899, la Sra. Henry publicó una columna semanal en la </w:t>
      </w:r>
      <w:r>
        <w:rPr>
          <w:i/>
          <w:iCs/>
          <w:spacing w:val="-3"/>
          <w:lang w:val="es-ES_tradnl"/>
        </w:rPr>
        <w:t>Adventist Review</w:t>
      </w:r>
      <w:r>
        <w:rPr>
          <w:spacing w:val="-3"/>
          <w:lang w:val="es-ES_tradnl"/>
        </w:rPr>
        <w:t xml:space="preserve">  titulada, “Woman’s Gospel Work” [Obra evangélica de la mujer]. La columna estaba llena con estudios bíblicos, poesía, cartas, y consejos prácticos.</w:t>
      </w:r>
    </w:p>
    <w:p>
      <w:pPr>
        <w:pStyle w:val="Normal"/>
        <w:tabs>
          <w:tab w:val="clear" w:pos="720"/>
          <w:tab w:val="left" w:pos="-720" w:leader="none"/>
        </w:tabs>
        <w:suppressAutoHyphens w:val="true"/>
        <w:jc w:val="both"/>
        <w:rPr/>
      </w:pPr>
      <w:r>
        <w:rPr>
          <w:spacing w:val="-3"/>
          <w:lang w:val="es-ES_tradnl"/>
        </w:rPr>
        <w:t xml:space="preserve">En noviembre de 1899, la Sra. Henry le escribió a Elena de White acerca de su viaje a la parte occidental de los Estados Unidos para promover la obra Ministerios de la Mujer. Su secretaria añadió una posdata que decía, </w:t>
      </w:r>
      <w:r>
        <w:rPr>
          <w:i/>
          <w:iCs/>
          <w:spacing w:val="-3"/>
          <w:lang w:val="es-ES_tradnl"/>
        </w:rPr>
        <w:t>"Su obra siempre se recibe con gran interés en todo lugar adonde va. Los periódicos son muy generosos en las noticias que presentan de su obra, dando con frecuencia un buen esbozo de su vida y un resumen muy completo de sus conferencias".</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Sra. Henry escribió, "</w:t>
      </w:r>
      <w:r>
        <w:rPr>
          <w:i/>
          <w:iCs/>
          <w:spacing w:val="-3"/>
          <w:lang w:val="es-ES_tradnl"/>
        </w:rPr>
        <w:t>Estuve ausente de casa por cinco meses; viajé más de 14.400 kilómetros; hablé doscientas catorce veces; estuve sujeta a casi todas las condiciones de vida y de clima que pueden probar la fuerza del más robusto, y con todo he regresado en buen estado físico...Después de un día de descanso, tengo que seguir la tarea que me espera en la oficina sin ningún sentido de cansancio especial, y con un sentido de fuerza y ánimo para todo lo que está ante mí".</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l 3 de enero de 1900, la Sra. Henry se puso en camino para asistir a una sesión especial de líderes de la Asociación General en Graysville, Tennessee. Por el 12 de enero llegó a estar muy enferma con neumonía. Aunque se hizo todo lo posible para salvar su vida, falleció el 16 de enero de 1900. Fue sepultada en Pecatonica, en Illinois, al lado de su madre y de su padre. </w:t>
      </w:r>
      <w:r>
        <w:rPr>
          <w:spacing w:val="-3"/>
          <w:lang w:val="en-US"/>
        </w:rPr>
        <w:t xml:space="preserve">(Margaret R. White, </w:t>
      </w:r>
      <w:r>
        <w:rPr>
          <w:i/>
          <w:iCs/>
          <w:spacing w:val="-3"/>
          <w:lang w:val="en-US"/>
        </w:rPr>
        <w:t>Whirlwind of the Lord</w:t>
      </w:r>
      <w:r>
        <w:rPr>
          <w:spacing w:val="-3"/>
          <w:lang w:val="en-US"/>
        </w:rPr>
        <w:t xml:space="preserve"> [Torbellino del Señor], pp. 297-320).</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s-ES_tradnl"/>
        </w:rPr>
        <w:t xml:space="preserve">La comisión de nueve miembros del departamento de Ministerios de la Mujer de la Asociación General, trató de continuar su obra durante algún tiempo. Sin embargo, en junio de 1901, la columna dedicada a las mujeres desapareció de la revista </w:t>
      </w:r>
      <w:r>
        <w:rPr>
          <w:i/>
          <w:iCs/>
          <w:spacing w:val="-3"/>
          <w:lang w:val="es-ES_tradnl"/>
        </w:rPr>
        <w:t>Review and Herald</w:t>
      </w:r>
      <w:r>
        <w:rPr>
          <w:spacing w:val="-3"/>
          <w:lang w:val="es-ES_tradnl"/>
        </w:rPr>
        <w:t>. La comisión llegó a desanimarse al faltarle su vigorosa líder, y Ministerios de la Mujer cesó de ser un Departamento de la Iglesia, aunque mujeres individuales continuaron trabajando para Dios de muchas maneras. No se reavivó de nuevo hasta 1990 con el restablecimiento del departamento de Ministerios de la Mujer en la Asociación General. En unos pocos momentos vamos a trazar esa historia. Pero antes, tomemos unos pocos minutos para tratar la vida de la Sra. S. M. I. Henry y el cimiento que puso para esta obra de Ministerios de la Mujer, tal como lo conocemos hoy.</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Discusión en grupos:</w:t>
      </w:r>
      <w:r>
        <w:rPr>
          <w:spacing w:val="-3"/>
          <w:lang w:val="es-ES_tradnl"/>
        </w:rPr>
        <w:t xml:space="preserve"> Si el grupo es mayor de 12, sugerimos que lo divida en grupos pequeños de seis a ocho damas. Déles de ocho a diez minutos para que discutan las preguntas siguientes. Si Ud. tiene tiempo, consiga respuestas de los grupos después de que los vuelva a reun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1.</w:t>
        <w:tab/>
        <w:t>¿Qué rasgos de carácter poseía la Sra. Henry que la hicieron una mujer que Dios pudo usar de una manera poderos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Qué métodos usó la Sra. Henry para inspirar y enseñar a las mujeres a como trabajar para Di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3.</w:t>
        <w:tab/>
      </w:r>
      <w:r>
        <w:rPr>
          <w:i/>
          <w:iCs/>
          <w:spacing w:val="-3"/>
          <w:lang w:val="es-ES_tradnl"/>
        </w:rPr>
        <w:t>¿</w:t>
      </w:r>
      <w:r>
        <w:rPr>
          <w:spacing w:val="-3"/>
          <w:lang w:val="es-ES_tradnl"/>
        </w:rPr>
        <w:t>Qué metas y objetivos específicos tenía la Sra. Henry que la ayudaron a concentrarse en lo que deseaba realizar para las mujeres adventista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4.</w:t>
        <w:tab/>
        <w:t>¿En qué es similar nuestro programa actual de Ministerios de la Mujer al de Ministerios de la Mujer de hace 100 años? ¿En qué es diferente nuestro programa moder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Reacción:</w:t>
      </w:r>
      <w:r>
        <w:rPr>
          <w:spacing w:val="-3"/>
          <w:lang w:val="es-ES_tradnl"/>
        </w:rPr>
        <w:t xml:space="preserve"> Repase de nuevo las preguntas haciendo una lista de las respuestas sobre el pizarrón, tablero o gráfico. Proporcione copias de la declaración de misión de Ministerios de la Mujer. Discusión: Repase cada punto. ¿Es esto algo de lo que Uds. creen que la Sra. S. M. I. Henry y Elena White tenían en mente con el establecimiento del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B. Línea de tiemp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i/>
          <w:iCs/>
          <w:spacing w:val="-3"/>
          <w:lang w:val="es-ES_tradnl"/>
        </w:rPr>
        <w:t>Nota para la presentadora: Proporciónele a cada una el impreso del período de tiempo. Debajo hay una lista de fechas importantes para repasar con la clase. Después, hay un par de sugerencias de cómo ilustrarlo mientras Ud. lo dicta. Pídale a las estudiantes que completen la información importante y las fechas en su "línea de tiempo de Ministerios de la Mujer"</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844 -</w:t>
        <w:tab/>
        <w:t>Elena Harmon recibe su primera v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874 -</w:t>
        <w:tab/>
        <w:t>La primera sociedad de Dorcas formada en Battle Creek, Michigan por la Sra. Henry Gardn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La Sra. S. M. I. Henry llega a ser una evangelista nacional para la Unión Pro Temperancia de mujeres cristian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896 -</w:t>
        <w:tab/>
        <w:t>La Sra,. S. M. I. Henry se une a la Iglesia Adventista después de asistir al sanatorio de Battle Creek para recibir tratam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898 -</w:t>
        <w:tab/>
        <w:t>El 30 de marzo la Sra. Henry se le da una licencia ministerial por la Asociación General. Comienza a trabajar en el departamento de Ministerios de la Mujer alentada por Elena de Whi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1899 -</w:t>
        <w:tab/>
        <w:t xml:space="preserve">La Sra. Henry escribe una página semanal en la </w:t>
      </w:r>
      <w:r>
        <w:rPr>
          <w:i/>
          <w:iCs/>
          <w:spacing w:val="-3"/>
          <w:lang w:val="es-ES_tradnl"/>
        </w:rPr>
        <w:t>Review</w:t>
      </w:r>
      <w:r>
        <w:rPr>
          <w:spacing w:val="-3"/>
          <w:lang w:val="es-ES_tradnl"/>
        </w:rPr>
        <w:t xml:space="preserve"> denominada, "Obra evangélica de las mujeres". Viajó extensamente promoviendo los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00 -</w:t>
        <w:tab/>
        <w:t>Fallece la Sra. Henry. Nueve miembros de la comisión continúan por un corto tiempo y luego se desbandan. Se acaba la obra organizada del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13 -</w:t>
        <w:tab/>
        <w:t xml:space="preserve">La Sociedad Dorcas llega a ser parte del Departamento Misionero del Hogar, más tarde, Actividades Laicas, y después, Departamento de Ministerios Personales. Se enfoca en ayudar a los pobr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915 -</w:t>
        <w:tab/>
        <w:t>Muere Elena de Whi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80 -</w:t>
        <w:tab/>
        <w:t>Congreso de la Asociación General, en Dallas, Texas, Estados Unidos. Neil C. Wilson pide que la iglesia encuentre formas para organizar y usar el vasto potencial representado por los talentos de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85 -</w:t>
        <w:tab/>
        <w:t>El Concilio Anual establece la Comisión Consultiva de Ministerios de la Mujer. Betty Holbrook es nombrada presiden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88 -</w:t>
        <w:tab/>
        <w:t>Karen Flowers llega a ser la que encabeza la Comisión Consultiva de Ministerios de la Mujer. Formulan una declaración de misión para Ministerios de la Mujer la misma que ahora usa el Departamento de Ministerios de la Mujer [M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89 -</w:t>
        <w:tab/>
        <w:t>Karen Flowers presenta un estudio sobre mujeres líderes en el mundo, en Cohutta Springs, a la Comisión sobre el Papel de la Mujer. La reunión recomendó que la Asociación General abriera una oficina de Ministerios de la Mujer con una directora de tiempo completo para la oficina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0 -</w:t>
        <w:tab/>
        <w:t>El Concilio Anual del 4 de octubre votó abrir una oficina de Ministerios de la Mujer. Rosa Otis fue elegida directora de la oficina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5 -</w:t>
        <w:tab/>
        <w:t>Se le da a la oficina de Ministerios de la Mujer la categoría de Departamento en el congreso de la Asociación General en Utrecht. Se elige a Ardis Stenbakken como directora asociada. A finales de 1995, las siguientes divisiones habían establecido un Departamento de Ministerios de la Mujer: la División del África y del Océano Índico, la Euroasiática, la Sudamericana, la del Asia-Pacífico Sur, la Transeuropea, y la Unión de Africa del Su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6 -</w:t>
        <w:tab/>
        <w:t>La División Euroasiática, la División Euroafricana y la División Interamericana establecen un Departamento de Ministerios de la Mujer. En marzo se realiza el primer concilio consultiv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Dorothy Eaton Watts es elegida para reemplazar a Rose Otis que renunció para llegar a ser una vicepresidenta de la División Norteameric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7 -</w:t>
        <w:tab/>
        <w:t>En el Concilio Anual, fue elegida Ardis Stenbakken para reemplazar a Dorothy Watts que renunció cuando su esposo llegó a ser presidente de la División del Asia-Pacífico Su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r>
        <w:rPr>
          <w:i/>
          <w:iCs/>
          <w:spacing w:val="-3"/>
          <w:lang w:val="es-ES_tradnl"/>
        </w:rPr>
        <w:t>Nota para la presentadora: Por favor, añada la fecha del comienzo del departamento de Ministerios de la Mujer en su división o campo. Encontrará esta información en las páginas siguientes).</w:t>
      </w:r>
    </w:p>
    <w:p>
      <w:pPr>
        <w:pStyle w:val="Normal"/>
        <w:tabs>
          <w:tab w:val="clear" w:pos="720"/>
          <w:tab w:val="left" w:pos="-720" w:leader="none"/>
        </w:tabs>
        <w:suppressAutoHyphens w:val="true"/>
        <w:jc w:val="both"/>
        <w:rPr>
          <w:b/>
          <w:b/>
          <w:bCs/>
          <w:spacing w:val="-3"/>
          <w:lang w:val="es-ES_tradnl"/>
        </w:rPr>
      </w:pPr>
      <w:r>
        <w:rPr>
          <w:b/>
          <w:bCs/>
          <w:spacing w:val="-3"/>
          <w:lang w:val="es-ES_tradnl"/>
        </w:rPr>
        <w:t>Formas de usar el plazo o período de tiempo (según lo permita el tiempo)</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1. Línea humana de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Haga carteles grandes para cada una de las fechas que se dieron antes. Sobre la parte de atrás de la fecha, escriba la información registrada al lado. Dieciséis mujeres toman sus lugares, levantan los carteles al mismo tiempo y leen lo que está detrá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2. Pinzas de línea de tiempo</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nsiga una línea o cuerda larga para tender la ropa que sea más que suficiente, para estirarla a lo largo del frente de su auditorio. Divídala en 34 secciones iguales, cada una representando 5 años, comenzando desde 1840 y yendo hasta el año 200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elgue fechas en cartulina con anticipación en el lugar apropiado, en la cuerda para la ropa, usando pinzas de color. Camine a lo largo de la línea hablando acerca de cada fecha. Tal vez también desee prender con alfileres los nombres de las personas clave de MM, en la cuerda, cerca de las fechas apropiadas, mientras habla acerca de ell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 importante colocar esto antes de la hora prevista y practicarlo de manera que Ud. sepa como colgar las fechas y las tarjetas con los nombres, de manera que permanezcan derechas. Calcule que es lo que funcionará mejor con el tipo de tarjetas y pinzas que Ud. tiene. Esto le ayudará a que su presentación sea de un modo uniforme. Es un recurso muy eficaz para que las personas vean la continuidad de Ministerios de la Mujer y que no es algo nuev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b/>
          <w:bCs/>
          <w:spacing w:val="-3"/>
          <w:sz w:val="29"/>
          <w:szCs w:val="29"/>
          <w:lang w:val="es-ES_tradnl"/>
        </w:rPr>
        <w:t>C.</w:t>
        <w:tab/>
        <w:t>Cuando comenzaron las Divisiones el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1</w:t>
        <w:tab/>
        <w:t>-</w:t>
        <w:tab/>
        <w:t>La División Norteameric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b/>
        <w:tab/>
        <w:t>Elizabeth Sterndale (1990-1997)</w:t>
      </w:r>
    </w:p>
    <w:p>
      <w:pPr>
        <w:pStyle w:val="Normal"/>
        <w:tabs>
          <w:tab w:val="clear" w:pos="720"/>
          <w:tab w:val="left" w:pos="-720" w:leader="none"/>
        </w:tabs>
        <w:suppressAutoHyphens w:val="true"/>
        <w:jc w:val="both"/>
        <w:rPr/>
      </w:pPr>
      <w:r>
        <w:rPr>
          <w:spacing w:val="-3"/>
          <w:lang w:val="es-ES_tradnl"/>
        </w:rPr>
        <w:tab/>
        <w:tab/>
        <w:tab/>
      </w:r>
      <w:r>
        <w:rPr>
          <w:spacing w:val="-3"/>
        </w:rPr>
        <w:t>Rose Otis (1997-1998)</w:t>
      </w:r>
    </w:p>
    <w:p>
      <w:pPr>
        <w:pStyle w:val="Normal"/>
        <w:tabs>
          <w:tab w:val="clear" w:pos="720"/>
          <w:tab w:val="left" w:pos="-720" w:leader="none"/>
        </w:tabs>
        <w:suppressAutoHyphens w:val="true"/>
        <w:jc w:val="both"/>
        <w:rPr>
          <w:spacing w:val="-3"/>
        </w:rPr>
      </w:pPr>
      <w:r>
        <w:rPr>
          <w:spacing w:val="-3"/>
        </w:rPr>
        <w:tab/>
        <w:tab/>
        <w:tab/>
        <w:t>Mary Waxson (1999-     )</w:t>
      </w:r>
    </w:p>
    <w:p>
      <w:pPr>
        <w:pStyle w:val="Normal"/>
        <w:tabs>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1</w:t>
        <w:tab/>
        <w:t>-</w:t>
        <w:tab/>
        <w:t>División del Asia-Pacífico Norte (antes, División del Lejano Oriente y después División del Pacífico Asiático)</w:t>
      </w:r>
    </w:p>
    <w:p>
      <w:pPr>
        <w:pStyle w:val="Normal"/>
        <w:tabs>
          <w:tab w:val="clear" w:pos="720"/>
          <w:tab w:val="left" w:pos="-720" w:leader="none"/>
        </w:tabs>
        <w:suppressAutoHyphens w:val="true"/>
        <w:jc w:val="both"/>
        <w:rPr/>
      </w:pPr>
      <w:r>
        <w:rPr>
          <w:spacing w:val="-3"/>
          <w:lang w:val="es-ES_tradnl"/>
        </w:rPr>
        <w:tab/>
        <w:tab/>
        <w:tab/>
      </w:r>
      <w:r>
        <w:rPr>
          <w:spacing w:val="-3"/>
          <w:lang w:val="en-US"/>
        </w:rPr>
        <w:t>Nancy Bassham (1991-1994)</w:t>
      </w:r>
    </w:p>
    <w:p>
      <w:pPr>
        <w:pStyle w:val="Normal"/>
        <w:tabs>
          <w:tab w:val="clear" w:pos="720"/>
          <w:tab w:val="left" w:pos="-720" w:leader="none"/>
        </w:tabs>
        <w:suppressAutoHyphens w:val="true"/>
        <w:jc w:val="both"/>
        <w:rPr>
          <w:spacing w:val="-3"/>
          <w:lang w:val="en-US"/>
        </w:rPr>
      </w:pPr>
      <w:r>
        <w:rPr>
          <w:spacing w:val="-3"/>
          <w:lang w:val="en-US"/>
        </w:rPr>
        <w:tab/>
        <w:tab/>
        <w:tab/>
        <w:t>Linda Koh (1994-1997)</w:t>
      </w:r>
    </w:p>
    <w:p>
      <w:pPr>
        <w:pStyle w:val="Normal"/>
        <w:tabs>
          <w:tab w:val="clear" w:pos="720"/>
          <w:tab w:val="left" w:pos="-720" w:leader="none"/>
        </w:tabs>
        <w:suppressAutoHyphens w:val="true"/>
        <w:jc w:val="both"/>
        <w:rPr>
          <w:spacing w:val="-3"/>
          <w:lang w:val="en-US"/>
        </w:rPr>
      </w:pPr>
      <w:r>
        <w:rPr>
          <w:spacing w:val="-3"/>
          <w:lang w:val="en-US"/>
        </w:rPr>
        <w:tab/>
        <w:tab/>
        <w:tab/>
        <w:t>Mary Wong (1997-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1</w:t>
        <w:tab/>
        <w:t>-</w:t>
        <w:tab/>
        <w:t>División del Asia-Pacífico Sur (antes División del Lejano Oriente y después División del Pacífico Asiático)</w:t>
      </w:r>
    </w:p>
    <w:p>
      <w:pPr>
        <w:pStyle w:val="Normal"/>
        <w:tabs>
          <w:tab w:val="clear" w:pos="720"/>
          <w:tab w:val="left" w:pos="-720" w:leader="none"/>
        </w:tabs>
        <w:suppressAutoHyphens w:val="true"/>
        <w:jc w:val="both"/>
        <w:rPr>
          <w:spacing w:val="-3"/>
          <w:lang w:val="es-ES_tradnl"/>
        </w:rPr>
      </w:pPr>
      <w:r>
        <w:rPr>
          <w:spacing w:val="-3"/>
          <w:lang w:val="es-ES_tradnl"/>
        </w:rPr>
        <w:tab/>
        <w:tab/>
        <w:tab/>
        <w:t>Nancy Bassham (1991-1994)</w:t>
      </w:r>
    </w:p>
    <w:p>
      <w:pPr>
        <w:pStyle w:val="Normal"/>
        <w:tabs>
          <w:tab w:val="clear" w:pos="720"/>
          <w:tab w:val="left" w:pos="-720" w:leader="none"/>
        </w:tabs>
        <w:suppressAutoHyphens w:val="true"/>
        <w:jc w:val="both"/>
        <w:rPr>
          <w:spacing w:val="-3"/>
          <w:lang w:val="es-ES_tradnl"/>
        </w:rPr>
      </w:pPr>
      <w:r>
        <w:rPr>
          <w:spacing w:val="-3"/>
          <w:lang w:val="es-ES_tradnl"/>
        </w:rPr>
        <w:tab/>
        <w:tab/>
        <w:tab/>
        <w:t>Linda Koh (1994-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1</w:t>
        <w:tab/>
        <w:t>-</w:t>
        <w:tab/>
        <w:t>División Euroasiática</w:t>
      </w:r>
    </w:p>
    <w:p>
      <w:pPr>
        <w:pStyle w:val="Normal"/>
        <w:tabs>
          <w:tab w:val="clear" w:pos="720"/>
          <w:tab w:val="left" w:pos="-720" w:leader="none"/>
        </w:tabs>
        <w:suppressAutoHyphens w:val="true"/>
        <w:jc w:val="both"/>
        <w:rPr>
          <w:spacing w:val="-3"/>
          <w:lang w:val="es-ES_tradnl"/>
        </w:rPr>
      </w:pPr>
      <w:r>
        <w:rPr>
          <w:spacing w:val="-3"/>
          <w:lang w:val="es-ES_tradnl"/>
        </w:rPr>
        <w:tab/>
        <w:tab/>
        <w:tab/>
        <w:t>Ludmila Krushenitskaya (1991-2000)</w:t>
      </w:r>
    </w:p>
    <w:p>
      <w:pPr>
        <w:pStyle w:val="Normal"/>
        <w:tabs>
          <w:tab w:val="clear" w:pos="720"/>
          <w:tab w:val="left" w:pos="-720" w:leader="none"/>
        </w:tabs>
        <w:suppressAutoHyphens w:val="true"/>
        <w:jc w:val="both"/>
        <w:rPr>
          <w:spacing w:val="-3"/>
          <w:lang w:val="es-ES_tradnl"/>
        </w:rPr>
      </w:pPr>
      <w:r>
        <w:rPr>
          <w:spacing w:val="-3"/>
          <w:lang w:val="es-ES_tradnl"/>
        </w:rPr>
        <w:tab/>
        <w:tab/>
        <w:tab/>
        <w:t>Natasha Ivanova (2000-2001)</w:t>
      </w:r>
    </w:p>
    <w:p>
      <w:pPr>
        <w:pStyle w:val="Normal"/>
        <w:tabs>
          <w:tab w:val="clear" w:pos="720"/>
          <w:tab w:val="left" w:pos="-720" w:leader="none"/>
        </w:tabs>
        <w:suppressAutoHyphens w:val="true"/>
        <w:jc w:val="both"/>
        <w:rPr>
          <w:spacing w:val="-3"/>
          <w:lang w:val="es-ES_tradnl"/>
        </w:rPr>
      </w:pPr>
      <w:r>
        <w:rPr>
          <w:spacing w:val="-3"/>
          <w:lang w:val="es-ES_tradnl"/>
        </w:rPr>
        <w:tab/>
        <w:tab/>
        <w:tab/>
        <w:t>Raisa Ostrovskaya (2001-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991</w:t>
        <w:tab/>
        <w:t>-</w:t>
        <w:tab/>
        <w:t>División del África y del Océano Índico</w:t>
      </w:r>
    </w:p>
    <w:p>
      <w:pPr>
        <w:pStyle w:val="Normal"/>
        <w:tabs>
          <w:tab w:val="clear" w:pos="720"/>
          <w:tab w:val="left" w:pos="-720" w:leader="none"/>
        </w:tabs>
        <w:suppressAutoHyphens w:val="true"/>
        <w:jc w:val="both"/>
        <w:rPr>
          <w:spacing w:val="-3"/>
          <w:lang w:val="es-ES_tradnl"/>
        </w:rPr>
      </w:pPr>
      <w:r>
        <w:rPr>
          <w:spacing w:val="-3"/>
          <w:lang w:val="es-ES_tradnl"/>
        </w:rPr>
        <w:tab/>
        <w:tab/>
        <w:tab/>
        <w:t>Thelma Nortey  (1991-1995)</w:t>
      </w:r>
    </w:p>
    <w:p>
      <w:pPr>
        <w:pStyle w:val="Normal"/>
        <w:tabs>
          <w:tab w:val="clear" w:pos="720"/>
          <w:tab w:val="left" w:pos="-720" w:leader="none"/>
        </w:tabs>
        <w:suppressAutoHyphens w:val="true"/>
        <w:jc w:val="both"/>
        <w:rPr>
          <w:spacing w:val="-3"/>
          <w:lang w:val="es-ES_tradnl"/>
        </w:rPr>
      </w:pPr>
      <w:r>
        <w:rPr>
          <w:spacing w:val="-3"/>
          <w:lang w:val="es-ES_tradnl"/>
        </w:rPr>
        <w:tab/>
        <w:tab/>
        <w:tab/>
        <w:t>Priscille Metanou (1995-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rPr>
      </w:pPr>
      <w:r>
        <w:rPr>
          <w:spacing w:val="-3"/>
        </w:rPr>
        <w:t>1991</w:t>
        <w:tab/>
        <w:t>-</w:t>
        <w:tab/>
        <w:t>División Transeuropea</w:t>
      </w:r>
    </w:p>
    <w:p>
      <w:pPr>
        <w:pStyle w:val="Normal"/>
        <w:tabs>
          <w:tab w:val="clear" w:pos="720"/>
          <w:tab w:val="left" w:pos="-720" w:leader="none"/>
        </w:tabs>
        <w:suppressAutoHyphens w:val="true"/>
        <w:jc w:val="both"/>
        <w:rPr/>
      </w:pPr>
      <w:r>
        <w:rPr>
          <w:spacing w:val="-3"/>
        </w:rPr>
        <w:tab/>
        <w:tab/>
        <w:tab/>
      </w:r>
      <w:r>
        <w:rPr>
          <w:spacing w:val="-3"/>
          <w:lang w:val="en-US"/>
        </w:rPr>
        <w:t>Birthe Kendel (1991-2000)</w:t>
      </w:r>
    </w:p>
    <w:p>
      <w:pPr>
        <w:pStyle w:val="Normal"/>
        <w:tabs>
          <w:tab w:val="clear" w:pos="720"/>
          <w:tab w:val="left" w:pos="-720" w:leader="none"/>
        </w:tabs>
        <w:suppressAutoHyphens w:val="true"/>
        <w:jc w:val="both"/>
        <w:rPr>
          <w:spacing w:val="-3"/>
          <w:lang w:val="en-US"/>
        </w:rPr>
      </w:pPr>
      <w:r>
        <w:rPr>
          <w:spacing w:val="-3"/>
          <w:lang w:val="en-US"/>
        </w:rPr>
        <w:tab/>
        <w:tab/>
        <w:tab/>
        <w:t>Anne-May Wollan (2000-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s-ES_tradnl"/>
        </w:rPr>
      </w:pPr>
      <w:r>
        <w:rPr>
          <w:spacing w:val="-3"/>
          <w:lang w:val="es-ES_tradnl"/>
        </w:rPr>
        <w:t>1991</w:t>
        <w:tab/>
        <w:t>-</w:t>
        <w:tab/>
        <w:t>División Sudasiática</w:t>
      </w:r>
    </w:p>
    <w:p>
      <w:pPr>
        <w:pStyle w:val="Normal"/>
        <w:tabs>
          <w:tab w:val="clear" w:pos="720"/>
          <w:tab w:val="left" w:pos="-720" w:leader="none"/>
        </w:tabs>
        <w:suppressAutoHyphens w:val="true"/>
        <w:jc w:val="both"/>
        <w:rPr>
          <w:spacing w:val="-3"/>
          <w:lang w:val="es-ES_tradnl"/>
        </w:rPr>
      </w:pPr>
      <w:r>
        <w:rPr>
          <w:spacing w:val="-3"/>
          <w:lang w:val="es-ES_tradnl"/>
        </w:rPr>
        <w:tab/>
        <w:tab/>
        <w:tab/>
        <w:t>Pastor Injety Jamesy y esposa (1991-1995)</w:t>
      </w:r>
    </w:p>
    <w:p>
      <w:pPr>
        <w:pStyle w:val="Normal"/>
        <w:tabs>
          <w:tab w:val="clear" w:pos="720"/>
          <w:tab w:val="left" w:pos="-720" w:leader="none"/>
        </w:tabs>
        <w:suppressAutoHyphens w:val="true"/>
        <w:jc w:val="both"/>
        <w:rPr/>
      </w:pPr>
      <w:r>
        <w:rPr>
          <w:spacing w:val="-3"/>
          <w:lang w:val="es-ES_tradnl"/>
        </w:rPr>
        <w:tab/>
        <w:tab/>
        <w:tab/>
      </w:r>
      <w:r>
        <w:rPr>
          <w:spacing w:val="-3"/>
        </w:rPr>
        <w:t>Frances Campbell (1996-1998)</w:t>
      </w:r>
    </w:p>
    <w:p>
      <w:pPr>
        <w:pStyle w:val="Normal"/>
        <w:tabs>
          <w:tab w:val="clear" w:pos="720"/>
          <w:tab w:val="left" w:pos="-720" w:leader="none"/>
        </w:tabs>
        <w:suppressAutoHyphens w:val="true"/>
        <w:jc w:val="both"/>
        <w:rPr>
          <w:spacing w:val="-3"/>
        </w:rPr>
      </w:pPr>
      <w:r>
        <w:rPr>
          <w:spacing w:val="-3"/>
        </w:rPr>
        <w:tab/>
        <w:tab/>
        <w:tab/>
        <w:t>Hepzibah Kore (1998-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2</w:t>
        <w:tab/>
        <w:t>-</w:t>
        <w:tab/>
        <w:t>División del Pacífico Sur</w:t>
      </w:r>
    </w:p>
    <w:p>
      <w:pPr>
        <w:pStyle w:val="Normal"/>
        <w:tabs>
          <w:tab w:val="clear" w:pos="720"/>
          <w:tab w:val="left" w:pos="-720" w:leader="none"/>
        </w:tabs>
        <w:suppressAutoHyphens w:val="true"/>
        <w:jc w:val="both"/>
        <w:rPr/>
      </w:pPr>
      <w:r>
        <w:rPr>
          <w:spacing w:val="-3"/>
          <w:lang w:val="es-ES_tradnl"/>
        </w:rPr>
        <w:tab/>
        <w:tab/>
        <w:tab/>
      </w:r>
      <w:r>
        <w:rPr>
          <w:spacing w:val="-3"/>
          <w:lang w:val="en-US"/>
        </w:rPr>
        <w:t>Carol-Ferch Johnson (1992-2000)</w:t>
      </w:r>
    </w:p>
    <w:p>
      <w:pPr>
        <w:pStyle w:val="Normal"/>
        <w:tabs>
          <w:tab w:val="clear" w:pos="720"/>
          <w:tab w:val="left" w:pos="-720" w:leader="none"/>
        </w:tabs>
        <w:suppressAutoHyphens w:val="true"/>
        <w:jc w:val="both"/>
        <w:rPr>
          <w:spacing w:val="-3"/>
          <w:lang w:val="en-US"/>
        </w:rPr>
      </w:pPr>
      <w:r>
        <w:rPr>
          <w:spacing w:val="-3"/>
          <w:lang w:val="en-US"/>
        </w:rPr>
        <w:tab/>
        <w:tab/>
        <w:tab/>
        <w:t>Joy Butler (2001-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2</w:t>
        <w:tab/>
        <w:t>-</w:t>
        <w:tab/>
        <w:t>Unión del Oriente Medio (campo adjunto de la iglesia mundial hasta 1995)</w:t>
      </w:r>
    </w:p>
    <w:p>
      <w:pPr>
        <w:pStyle w:val="Normal"/>
        <w:tabs>
          <w:tab w:val="clear" w:pos="720"/>
          <w:tab w:val="left" w:pos="-720" w:leader="none"/>
        </w:tabs>
        <w:suppressAutoHyphens w:val="true"/>
        <w:jc w:val="both"/>
        <w:rPr>
          <w:spacing w:val="-3"/>
          <w:lang w:val="es-ES_tradnl"/>
        </w:rPr>
      </w:pPr>
      <w:r>
        <w:rPr>
          <w:spacing w:val="-3"/>
          <w:lang w:val="es-ES_tradnl"/>
        </w:rPr>
        <w:tab/>
        <w:tab/>
        <w:tab/>
        <w:t>Valerie Filadelia (1992-199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993</w:t>
        <w:tab/>
        <w:t>-</w:t>
        <w:tab/>
        <w:t>División Sudamericana</w:t>
      </w:r>
    </w:p>
    <w:p>
      <w:pPr>
        <w:pStyle w:val="Normal"/>
        <w:tabs>
          <w:tab w:val="clear" w:pos="720"/>
          <w:tab w:val="left" w:pos="-720" w:leader="none"/>
        </w:tabs>
        <w:suppressAutoHyphens w:val="true"/>
        <w:jc w:val="both"/>
        <w:rPr>
          <w:spacing w:val="-3"/>
          <w:lang w:val="es-ES_tradnl"/>
        </w:rPr>
      </w:pPr>
      <w:r>
        <w:rPr>
          <w:spacing w:val="-3"/>
          <w:lang w:val="es-ES_tradnl"/>
        </w:rPr>
        <w:tab/>
        <w:tab/>
        <w:tab/>
        <w:t>Susana Schulz (1993-1994)</w:t>
      </w:r>
    </w:p>
    <w:p>
      <w:pPr>
        <w:pStyle w:val="Normal"/>
        <w:tabs>
          <w:tab w:val="clear" w:pos="720"/>
          <w:tab w:val="left" w:pos="-720" w:leader="none"/>
        </w:tabs>
        <w:suppressAutoHyphens w:val="true"/>
        <w:jc w:val="both"/>
        <w:rPr>
          <w:spacing w:val="-3"/>
          <w:lang w:val="es-ES_tradnl"/>
        </w:rPr>
      </w:pPr>
      <w:r>
        <w:rPr>
          <w:spacing w:val="-3"/>
          <w:lang w:val="es-ES_tradnl"/>
        </w:rPr>
        <w:tab/>
        <w:tab/>
        <w:tab/>
        <w:t>Vasti Viana  (1994-2000)</w:t>
      </w:r>
    </w:p>
    <w:p>
      <w:pPr>
        <w:pStyle w:val="Normal"/>
        <w:tabs>
          <w:tab w:val="clear" w:pos="720"/>
          <w:tab w:val="left" w:pos="-720" w:leader="none"/>
        </w:tabs>
        <w:suppressAutoHyphens w:val="true"/>
        <w:jc w:val="both"/>
        <w:rPr>
          <w:spacing w:val="-3"/>
          <w:lang w:val="es-ES_tradnl"/>
        </w:rPr>
      </w:pPr>
      <w:r>
        <w:rPr>
          <w:spacing w:val="-3"/>
          <w:lang w:val="es-ES_tradnl"/>
        </w:rPr>
        <w:tab/>
        <w:tab/>
        <w:tab/>
        <w:t>Evelyn Nagel (2000-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1994</w:t>
        <w:tab/>
        <w:t>-</w:t>
        <w:tab/>
        <w:t>Unión Sudafricana (campo adjunto de la iglesia mundial hasta 2003)</w:t>
      </w:r>
    </w:p>
    <w:p>
      <w:pPr>
        <w:pStyle w:val="Normal"/>
        <w:tabs>
          <w:tab w:val="clear" w:pos="720"/>
          <w:tab w:val="left" w:pos="-720" w:leader="none"/>
        </w:tabs>
        <w:suppressAutoHyphens w:val="true"/>
        <w:jc w:val="both"/>
        <w:rPr>
          <w:spacing w:val="-3"/>
          <w:lang w:val="es-ES_tradnl"/>
        </w:rPr>
      </w:pPr>
      <w:r>
        <w:rPr>
          <w:spacing w:val="-3"/>
          <w:lang w:val="es-ES_tradnl"/>
        </w:rPr>
        <w:tab/>
        <w:tab/>
        <w:tab/>
        <w:t>Ivy Petersen (1994-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996</w:t>
        <w:tab/>
        <w:t>-</w:t>
        <w:tab/>
        <w:tab/>
        <w:t>División Interamericana</w:t>
      </w:r>
    </w:p>
    <w:p>
      <w:pPr>
        <w:pStyle w:val="Normal"/>
        <w:tabs>
          <w:tab w:val="clear" w:pos="720"/>
          <w:tab w:val="left" w:pos="-720" w:leader="none"/>
        </w:tabs>
        <w:suppressAutoHyphens w:val="true"/>
        <w:jc w:val="both"/>
        <w:rPr/>
      </w:pPr>
      <w:r>
        <w:rPr>
          <w:spacing w:val="-3"/>
          <w:lang w:val="es-ES_tradnl"/>
        </w:rPr>
        <w:tab/>
        <w:tab/>
        <w:tab/>
      </w:r>
      <w:r>
        <w:rPr>
          <w:spacing w:val="-3"/>
        </w:rPr>
        <w:t>Waveney Martinborough (199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996</w:t>
        <w:tab/>
        <w:t>-</w:t>
        <w:tab/>
        <w:t>División Euroafricana</w:t>
      </w:r>
    </w:p>
    <w:p>
      <w:pPr>
        <w:pStyle w:val="Normal"/>
        <w:tabs>
          <w:tab w:val="clear" w:pos="720"/>
          <w:tab w:val="left" w:pos="-720" w:leader="none"/>
        </w:tabs>
        <w:suppressAutoHyphens w:val="true"/>
        <w:jc w:val="both"/>
        <w:rPr/>
      </w:pPr>
      <w:r>
        <w:rPr>
          <w:spacing w:val="-3"/>
        </w:rPr>
        <w:tab/>
        <w:tab/>
        <w:tab/>
      </w:r>
      <w:r>
        <w:rPr>
          <w:spacing w:val="-3"/>
          <w:lang w:val="es-ES_tradnl"/>
        </w:rPr>
        <w:t>Noelle Vitry (1996-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996</w:t>
        <w:tab/>
        <w:t>-</w:t>
        <w:tab/>
        <w:t>División del África Oriental</w:t>
      </w:r>
    </w:p>
    <w:p>
      <w:pPr>
        <w:pStyle w:val="Normal"/>
        <w:tabs>
          <w:tab w:val="clear" w:pos="720"/>
          <w:tab w:val="left" w:pos="-720" w:leader="none"/>
        </w:tabs>
        <w:suppressAutoHyphens w:val="true"/>
        <w:jc w:val="both"/>
        <w:rPr>
          <w:spacing w:val="-3"/>
          <w:lang w:val="es-ES_tradnl"/>
        </w:rPr>
      </w:pPr>
      <w:r>
        <w:rPr>
          <w:spacing w:val="-3"/>
          <w:lang w:val="es-ES_tradnl"/>
        </w:rPr>
        <w:tab/>
        <w:tab/>
        <w:tab/>
        <w:t>Pastor Tswelelo Lekolwane (1996-1997)</w:t>
      </w:r>
    </w:p>
    <w:p>
      <w:pPr>
        <w:pStyle w:val="Normal"/>
        <w:tabs>
          <w:tab w:val="clear" w:pos="720"/>
          <w:tab w:val="left" w:pos="-720" w:leader="none"/>
        </w:tabs>
        <w:suppressAutoHyphens w:val="true"/>
        <w:jc w:val="both"/>
        <w:rPr>
          <w:spacing w:val="-3"/>
          <w:lang w:val="es-ES_tradnl"/>
        </w:rPr>
      </w:pPr>
      <w:r>
        <w:rPr>
          <w:spacing w:val="-3"/>
          <w:lang w:val="es-ES_tradnl"/>
        </w:rPr>
        <w:tab/>
        <w:tab/>
        <w:tab/>
        <w:t>Priscila Handia Ben (1997-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I. Mujeres sirviendo a Dios, entonces y ahor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 Mujeres adventistas pioneras</w:t>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pPr>
      <w:r>
        <w:rPr>
          <w:i/>
          <w:iCs/>
          <w:spacing w:val="-3"/>
          <w:lang w:val="es-ES_tradnl"/>
        </w:rPr>
        <w:t>(Nota para la presentadora: En vez de presentar esto como una conferencia, trate de dar a conocer la historia de las mujeres individuales a las participantes del seminario. Llámelas una a la vez para que lean o relaten la historia de la contribución que hizo a la iglesia esa mujer. Hay tres formas diferentes de como podría usar el test o prueba de la hoja de ejercicios, acerca de las vidas de esas mujeres: (1) Entregue el test antes de que Ud. comience, pidiéndoles que vean de cuantas mujeres ya conocen algo, o puede imaginarse lo que hicieron. Después, mientras que se presentan las historias de las mujeres, las participantes corregirán sus propias hojas; (2) Mientras se presenta cada historia, agrupe la mujer con los logros que consiguió; (3) Después de que se hayan presentado todas las historias, distribuya el test, y que vean lo mejor que pueden hacer). (</w:t>
      </w:r>
      <w:r>
        <w:rPr>
          <w:b/>
          <w:bCs/>
          <w:i/>
          <w:iCs/>
          <w:spacing w:val="-3"/>
          <w:lang w:val="es-ES_tradnl"/>
        </w:rPr>
        <w:t>Dependiendo del tiempo que tiene, Ud. puede elegir nombres de la siguiente lista o hacer todos los nombres)</w:t>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1. 1844-1900</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a. Elena de White</w:t>
      </w:r>
      <w:r>
        <w:rPr>
          <w:spacing w:val="-3"/>
          <w:lang w:val="es-ES_tradnl"/>
        </w:rPr>
        <w:t>.</w:t>
        <w:tab/>
        <w:t>Una mañana, en diciembre de 1844, en un momento cuando muchos milleritas estaban vacilando en su fe y otros estaban rechazando su experiencia reciente, Elena Harmon se unió con otras cuatro mujeres en un culto familiar en el hogar de una amiga íntima, la Sra. Haines, en la parte sur de Portland, en el estado de Maine. Mientras el grupo estaba orando, Elena experimentó su primera visión, en la que testificó una representación de los viajes del pueblo adventista a la ciudad de Dios. En ese tiempo tenía sólo 17 años. Cuando relató esta visión al grupo de adventistas que había en Portland, la aceptaron como una luz de Dios. Muy poco tiempo después recibió otra visión en la que se le pedía que compartiera su luz con el pueblo adventista. Lo hizo a regañadientes; así comenzó la obra de "La Mensajera del Señor" como se llamaba a sí mis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Se casó con Jaime White el 30 de agosto de 1846. Juntos fueron los cofundadores de la Iglesia Adventista. Elena de White es conocida como escritora, conferenciante, y consejera de la iglesia, que poseyó lo que los adventistas del séptimo día han aceptado como el don profético descrito en la Biblia. No fue ordenada por la imposición de las manos. Sin embargo, su nombre apareció en las listas ministeriales de publicaciones oficiales tales como el </w:t>
      </w:r>
      <w:r>
        <w:rPr>
          <w:i/>
          <w:iCs/>
          <w:spacing w:val="-3"/>
          <w:lang w:val="es-ES_tradnl"/>
        </w:rPr>
        <w:t>Yearbook</w:t>
      </w:r>
      <w:r>
        <w:rPr>
          <w:spacing w:val="-3"/>
          <w:lang w:val="es-ES_tradnl"/>
        </w:rPr>
        <w:t xml:space="preserve">. No desempeñó cargos ni en la iglesia local ni en ninguna asociación, incluyendo la Asociación General. Sin embargo asistió a los congresos como una delegada. Después de la muerte de su esposo en 1881, se le pagó un salario igual al de un oficial de la Asociación General. Pero nunca fue miembro de ninguna comisión de iglesia o de sus junt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l tiempo de su fallecimiento su producción literaria consistía de más de 100.000 páginas: 24 libros en circulación, dos libros manuscritos listos para la publicación, 5.000 artículos en revistas de la iglesia y 200 o más tratados y folletos. Además de esto, quedaron cientos de páginas de cartas y artículos en las revistas (</w:t>
      </w:r>
      <w:r>
        <w:rPr>
          <w:i/>
          <w:iCs/>
          <w:spacing w:val="-3"/>
          <w:lang w:val="es-ES_tradnl"/>
        </w:rPr>
        <w:t>SDA Encyclopedia</w:t>
      </w:r>
      <w:r>
        <w:rPr>
          <w:spacing w:val="-3"/>
          <w:lang w:val="es-ES_tradnl"/>
        </w:rPr>
        <w:t>, t. 2, pp. 873-88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rPr>
        <w:t>b. Minerva Jane Chapman</w:t>
      </w:r>
      <w:r>
        <w:rPr>
          <w:spacing w:val="-3"/>
        </w:rPr>
        <w:t xml:space="preserve">. </w:t>
      </w:r>
      <w:r>
        <w:rPr>
          <w:spacing w:val="-3"/>
          <w:lang w:val="es-ES_tradnl"/>
        </w:rPr>
        <w:t xml:space="preserve">Aunque casi se ha olvidado su nombre hoy día, Minerva Jane Chapman (1829-1923), la hermana del pastor J. N. Loughborough, fue bien conocida en las filas adventistas durante su vida. En 1877 fue elegida tesorera de la Asociación General. Al mismo tiempo era directora de la revista </w:t>
      </w:r>
      <w:r>
        <w:rPr>
          <w:i/>
          <w:iCs/>
          <w:spacing w:val="-3"/>
          <w:lang w:val="es-ES_tradnl"/>
        </w:rPr>
        <w:t>Youth's Instructor</w:t>
      </w:r>
      <w:r>
        <w:rPr>
          <w:spacing w:val="-3"/>
          <w:lang w:val="es-ES_tradnl"/>
        </w:rPr>
        <w:t xml:space="preserve"> [El instructor de la juventud], secretaria de la Asociación Publicadora, ¡y tesorera de la Sociedad Misionera de Tratados! Sirvió 9 años como directora de la revista </w:t>
      </w:r>
      <w:r>
        <w:rPr>
          <w:i/>
          <w:iCs/>
          <w:spacing w:val="-3"/>
          <w:lang w:val="es-ES_tradnl"/>
        </w:rPr>
        <w:t>Youth's Instructor.</w:t>
      </w:r>
      <w:r>
        <w:rPr>
          <w:spacing w:val="-3"/>
          <w:lang w:val="es-ES_tradnl"/>
        </w:rPr>
        <w:t xml:space="preserve"> El pastor Chapman y su esposa se cambiaron a Battle Creek en 1866, no mucho después de la organización de la Asociación General. Compuso tipos de imprenta durante un tiempo, pero avanzó rápidamente paso a paso para llegar a ser la tesorera de la </w:t>
      </w:r>
      <w:r>
        <w:rPr>
          <w:i/>
          <w:iCs/>
          <w:spacing w:val="-3"/>
          <w:lang w:val="es-ES_tradnl"/>
        </w:rPr>
        <w:t>Review and Herald</w:t>
      </w:r>
      <w:r>
        <w:rPr>
          <w:spacing w:val="-3"/>
          <w:lang w:val="es-ES_tradnl"/>
        </w:rPr>
        <w:t>, y más tarde a las responsabilidades ya mencionadas (</w:t>
      </w:r>
      <w:r>
        <w:rPr>
          <w:i/>
          <w:iCs/>
          <w:spacing w:val="-3"/>
          <w:lang w:val="es-ES_tradnl"/>
        </w:rPr>
        <w:t>Moving Out</w:t>
      </w:r>
      <w:r>
        <w:rPr>
          <w:spacing w:val="-3"/>
          <w:lang w:val="es-ES_tradnl"/>
        </w:rPr>
        <w:t>, por C. Merwyn Maxwell, p. 10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c. María L. Huntley</w:t>
      </w:r>
      <w:r>
        <w:rPr>
          <w:spacing w:val="-3"/>
          <w:lang w:val="es-ES_tradnl"/>
        </w:rPr>
        <w:t xml:space="preserve">.  María L. Huntley nació en una de las primeras familias guardadoras del sábado en Washington, en el estado de New Hampshire. Con el tiempo llegó a ser secretaria de la Vigilant </w:t>
      </w:r>
      <w:r>
        <w:rPr>
          <w:i/>
          <w:iCs/>
          <w:spacing w:val="-3"/>
          <w:lang w:val="es-ES_tradnl"/>
        </w:rPr>
        <w:t>Missionary Society</w:t>
      </w:r>
      <w:r>
        <w:rPr>
          <w:spacing w:val="-3"/>
          <w:lang w:val="es-ES_tradnl"/>
        </w:rPr>
        <w:t xml:space="preserve"> [Sociedad misionera vigilante], un grupo de damas enérgicas, con orientación misionera en South Lancaster, Massachusetts. Cuando su sociedad se desarrolló en la </w:t>
      </w:r>
      <w:r>
        <w:rPr>
          <w:i/>
          <w:iCs/>
          <w:spacing w:val="-3"/>
          <w:lang w:val="es-ES_tradnl"/>
        </w:rPr>
        <w:t>General Tract and Missionary Society</w:t>
      </w:r>
      <w:r>
        <w:rPr>
          <w:spacing w:val="-3"/>
          <w:lang w:val="es-ES_tradnl"/>
        </w:rPr>
        <w:t xml:space="preserve"> [Sociedad general de tratados y misionera] para toda la iglesia en 1874, llegó a ser su secretaria y continuó manteniendo esta posición durante todo el resto de su vida, añadiendo, primero una secretaria, después otra, y luego una tercera, y finalmente once como sus asistentes para ayudar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Su sociedad fue la precursora deL departamento de Ministerios Personales y del de Publicaciones. Durante el congreso de la Asociación General de 1888 en Minneapolis, se le pidió que hablara a toda a la asamblea acerca de las actividades laicas. Insistió que "muchos trabajarían con satisfacción si supieran cómo hacerlo", y suplicó a los ministros que desarrollaran planes eficaces para adiestrar a los laicos. Falleció mientras estaba organizando actividades para salvar almas en Chicago (</w:t>
      </w:r>
      <w:r>
        <w:rPr>
          <w:i/>
          <w:iCs/>
          <w:spacing w:val="-3"/>
          <w:lang w:val="es-ES_tradnl"/>
        </w:rPr>
        <w:t>Moving Out</w:t>
      </w:r>
      <w:r>
        <w:rPr>
          <w:spacing w:val="-3"/>
          <w:lang w:val="es-ES_tradnl"/>
        </w:rPr>
        <w:t>, por C. Mervyn Maxwell, p. 10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rPr>
        <w:t>d. Maud Sisley Boyd</w:t>
      </w:r>
      <w:r>
        <w:rPr>
          <w:spacing w:val="-3"/>
        </w:rPr>
        <w:t xml:space="preserve">. </w:t>
      </w:r>
      <w:r>
        <w:rPr>
          <w:spacing w:val="-3"/>
          <w:lang w:val="es-ES_tradnl"/>
        </w:rPr>
        <w:t xml:space="preserve">En 1866, la adolescente de 15 años Maud Sisley Boyd, fue a Battle Creek y consiguió un trabajo en la </w:t>
      </w:r>
      <w:r>
        <w:rPr>
          <w:i/>
          <w:iCs/>
          <w:spacing w:val="-3"/>
          <w:lang w:val="es-ES_tradnl"/>
        </w:rPr>
        <w:t>Review and Herald</w:t>
      </w:r>
      <w:r>
        <w:rPr>
          <w:spacing w:val="-3"/>
          <w:lang w:val="es-ES_tradnl"/>
        </w:rPr>
        <w:t>. Su padre había fallecido algunos años antes mientras la familia aún estaba en Inglaterra. Un hermano mayor fue el primero en salir para los Estados Unidos. Cuando salieron los demás hermanos, lo encontraron guardando el sábado, y se unieron a él haciendo lo mism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Maud fue una de las primeras adventistas en devolver un diezmo completo. Llegó a ser una especie de estudiante misionera, tomando una vacación de 6 meses sin pago para hacer obra de sostén propio en la ciudad de Ohio. En 1877, fue enviada a Suiza, la primera mujer soltera adventista que sirvió como misionera en el extranjero. Pronto se encontró componiendo tipos de imprenta en italiano, aun cuando no conocía el idioma. En 1879, J. N. Loughborough la llamó para que lo ayudara en Southampton, Inglaterra, como instructora bíblica. Más tarde regresó a los Estados Unidos, se caso con C. L. Boyd, presidente de la Asociación de Nebraska, y lo acompañó a Sudáfrica como parte del primer grupo de misioneros adventistas que fue a aquel continente. Después de la muerte de su esposo, fue a Australia, donde ocupó el puesto de maestra en Avondale por 9 años y más tarde el de instructora bíblica. Regresó a los Estados Unidos para trabajar como instructora bíblica en los sanatorios de Loma Linda y Glendale por un período de 17 años. </w:t>
      </w:r>
      <w:r>
        <w:rPr>
          <w:spacing w:val="-3"/>
          <w:lang w:val="en-US"/>
        </w:rPr>
        <w:t>(</w:t>
      </w:r>
      <w:r>
        <w:rPr>
          <w:i/>
          <w:iCs/>
          <w:spacing w:val="-3"/>
          <w:lang w:val="en-US"/>
        </w:rPr>
        <w:t>Moving Out,</w:t>
      </w:r>
      <w:r>
        <w:rPr>
          <w:spacing w:val="-3"/>
          <w:lang w:val="en-US"/>
        </w:rPr>
        <w:t xml:space="preserve"> por C. Mervyn Maxwell, p. 105; </w:t>
      </w:r>
      <w:r>
        <w:rPr>
          <w:i/>
          <w:iCs/>
          <w:spacing w:val="-3"/>
          <w:lang w:val="en-US"/>
        </w:rPr>
        <w:t>SDA Encyclopedia,</w:t>
      </w:r>
      <w:r>
        <w:rPr>
          <w:spacing w:val="-3"/>
          <w:lang w:val="en-US"/>
        </w:rPr>
        <w:t xml:space="preserve"> t. 1, pp. 225-226).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b/>
          <w:bCs/>
          <w:spacing w:val="-3"/>
        </w:rPr>
        <w:t>e. Katherine (Kate) Lindsay</w:t>
      </w:r>
      <w:r>
        <w:rPr>
          <w:spacing w:val="-3"/>
        </w:rPr>
        <w:t xml:space="preserve">. </w:t>
      </w:r>
      <w:r>
        <w:rPr>
          <w:spacing w:val="-3"/>
          <w:lang w:val="es-ES_tradnl"/>
        </w:rPr>
        <w:t>Fue médica y fundadora de la primera escuela adventista de preparación de enfermeras. Después de recibir alguna instrucción en enfermería y asistir al colegio superior por 6 años, en 1870 entró en el Colegio médico de la universidad de Míchigan. En 1875 se graduó a la cabeza de su clase, con el primer grupo de mujeres que recibieron un título universitar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e unió al personal del sanatorio de Battle Creek. La  "Dra. Kate" enérgicamente y emprendió la tarea de establecer allí la primera escuela adventista de enfermería. Por medio de la introducción de tareas escolares minuciosas, llegó a ser conocida como una profesora principal de las enferme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n 1895 fue a Sudáfrica. Trabajó en el Sanatorio Claremont, en Ciudad del Cabo, llegó a ser una consejera sobresaliente, y viajó bajo las condiciones más difíciles a las estaciones misioneras en el interior. En camino hacia los Estados Unidos, viajó extensamente en Europa, y en 1900, comenzó 20 años de trabajo como un miembro activo del personal médico y de la facultad del sanatorio Colorado, en la ciudad de Boulder, en el estado de Colorado, dedicando un interés especial a la escuela de enfermería. </w:t>
      </w:r>
      <w:r>
        <w:rPr>
          <w:spacing w:val="-3"/>
        </w:rPr>
        <w:t>(</w:t>
      </w:r>
      <w:r>
        <w:rPr>
          <w:i/>
          <w:iCs/>
          <w:spacing w:val="-3"/>
        </w:rPr>
        <w:t>SDA Encyclopedia</w:t>
      </w:r>
      <w:r>
        <w:rPr>
          <w:spacing w:val="-3"/>
        </w:rPr>
        <w:t>, t. 2, p. 92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f. Georgia Anna Burrus Burgess.</w:t>
      </w:r>
      <w:r>
        <w:rPr>
          <w:spacing w:val="-3"/>
        </w:rPr>
        <w:t xml:space="preserve">  </w:t>
      </w:r>
      <w:r>
        <w:rPr>
          <w:spacing w:val="-3"/>
          <w:lang w:val="es-ES_tradnl"/>
        </w:rPr>
        <w:t xml:space="preserve">Georgia Burrus se ofreció como voluntaria para el servicio como una misionera soltera, y llegó a ser una de las primeras obreras adventistas del séptimo día en la India. Apenas había llegado, la afectó una terrible soledad. En la intensidad de su nostalgia, accidentalmente se le cayó su reloj sobre la cubierta del barco, y dejó de funcionar. ¡Había perdido a su último amigo! </w:t>
      </w:r>
      <w:r>
        <w:rPr>
          <w:rFonts w:eastAsia="WP TypographicSymbols" w:cs="WP TypographicSymbols" w:ascii="WP TypographicSymbols" w:hAnsi="WP TypographicSymbols"/>
          <w:spacing w:val="-3"/>
          <w:lang w:val="es-ES_tradnl"/>
        </w:rPr>
        <w:t>?</w:t>
      </w:r>
      <w:r>
        <w:rPr>
          <w:spacing w:val="-3"/>
          <w:lang w:val="es-ES_tradnl"/>
        </w:rPr>
        <w:t xml:space="preserve">Pensó desesperadamente que si sólo pudiera oír el tic-tac de nuevo podría continuar y ser una misionera! Arrodillándose en su camarote le rogó a Dios que tuviera compasión de ella y que hiciera que el reloj volviera a funcionar. Con temor, pero confiadamente, levantó su reloj y lo acercó a su oído. </w:t>
      </w:r>
      <w:r>
        <w:rPr>
          <w:rFonts w:eastAsia="WP TypographicSymbols" w:cs="WP TypographicSymbols" w:ascii="WP TypographicSymbols" w:hAnsi="WP TypographicSymbols"/>
          <w:spacing w:val="-3"/>
          <w:lang w:val="es-ES_tradnl"/>
        </w:rPr>
        <w:t>?</w:t>
      </w:r>
      <w:r>
        <w:rPr>
          <w:spacing w:val="-3"/>
          <w:lang w:val="es-ES_tradnl"/>
        </w:rPr>
        <w:t>Hacia tic-tac!</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Y nunca se detuvo. No tuvo más problemas con él. Continuó adelante a la India, habiendo eliminado por completo su nostalgia. Cuando llegó a Calcuta, en 1895, comenzó a trabajar como una misionera de sostén propio entre las mujeres solitarias del país, mientras estudiaba en Bengalí. En 1896, con Mae Taylor, abrió una escuela para chicas en Calcu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En 1903 se casó con Luther J. Burgess, otro misionero, y juntos dedicaron 32 años siendo pioneros entre los pueblos de la India que hablaban la lengua hindi, idioma oficial de Pakistán, el urdu y el khasi. En su viaje de licencia a los Estados Unidos, que lo tomaron a fin de que el pastor Burgess pudiera recibir tratamiento médico, encontraron que la Asociación General no tenía dinero para volver a enviarlos. La Sra. Burgess salió a las calles y vendió 20.000 copias de "</w:t>
      </w:r>
      <w:r>
        <w:rPr>
          <w:i/>
          <w:iCs/>
          <w:spacing w:val="-3"/>
          <w:lang w:val="es-ES_tradnl"/>
        </w:rPr>
        <w:t>Bible Trainig School"</w:t>
      </w:r>
      <w:r>
        <w:rPr>
          <w:spacing w:val="-3"/>
          <w:lang w:val="es-ES_tradnl"/>
        </w:rPr>
        <w:t xml:space="preserve"> [Escuela de instrucción bíblica] a 10 centavos cada una para comprar ella misma sus pasajes. </w:t>
      </w:r>
      <w:r>
        <w:rPr>
          <w:spacing w:val="-3"/>
          <w:lang w:val="en-US"/>
        </w:rPr>
        <w:t>(</w:t>
      </w:r>
      <w:r>
        <w:rPr>
          <w:i/>
          <w:iCs/>
          <w:spacing w:val="-3"/>
          <w:lang w:val="en-US"/>
        </w:rPr>
        <w:t>Moving Out</w:t>
      </w:r>
      <w:r>
        <w:rPr>
          <w:spacing w:val="-3"/>
          <w:lang w:val="en-US"/>
        </w:rPr>
        <w:t xml:space="preserve">, por C. Mervyn Maxwell, p. 108; </w:t>
      </w:r>
      <w:r>
        <w:rPr>
          <w:i/>
          <w:iCs/>
          <w:spacing w:val="-3"/>
          <w:lang w:val="en-US"/>
        </w:rPr>
        <w:t>SDA Encyclopedia</w:t>
      </w:r>
      <w:r>
        <w:rPr>
          <w:spacing w:val="-3"/>
          <w:lang w:val="en-US"/>
        </w:rPr>
        <w:t>, t. 1, p. 26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b/>
          <w:bCs/>
          <w:spacing w:val="-3"/>
        </w:rPr>
        <w:t>g. Hellen Rankin Druillard</w:t>
      </w:r>
      <w:r>
        <w:rPr>
          <w:spacing w:val="-3"/>
        </w:rPr>
        <w:t xml:space="preserve">. </w:t>
      </w:r>
      <w:r>
        <w:rPr>
          <w:spacing w:val="-3"/>
          <w:lang w:val="es-ES_tradnl"/>
        </w:rPr>
        <w:t>Se recuerda a Hellen Druillard como la fundadora del Sanatorio de Riverside, y cofundadora del Colegio superior Madison, y como una financista. Como graduada del Wisconsin State Normal College [Colegio normal del estado de Wisconsin], supervisó las escuelas públicas de Boulder, en el estado de Colorado y del Furnas County, en el estado de Nebraska. Más tarde trabajó en el sanatorio del Battle Creek. Se casó con Alma Druillard, un hombre de negocios rico. En 1866, trabajó como secretaria de la Sociedad de Tratados en la asociación de Nebraska y en 1888 como tesorera de la asociación de Nebrask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1889 ella y su esposo fueron a Sudáfrica. Mientras estuvieron allí, ella fue tesorera y verificadora de cuentas de la asociación y secretaria de la Sociedad de Tratados. Usó su tiempo libre como enfermera en un pequeño sanatorio abierto por la familia Wessel. También fue secretaria de la Unión pro temperancia, de las mujeres cristianas de Sudáfrica. Al regresar a los Estados Unidos en 1896, sirvió como supervisora y contadora del Sanatorio Boulder, en Colorado, mientras que su esposo fue tesorero. Más tarde, sirvió como tesorera del Emmanuel Missionary College [ahora la Universidad de Andrews] hasta 190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1904, a la edad de 60 años, llegó a ser una de las fundadoras del Madison College junto con Percy T. Magan. Prestó dinero para la compra del terreno, y por los siguientes 20 años, fue la tesorera de la institución y la asesora fiscal. La historia de como llegó a involucrase en esta tarea es una historia interes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Elena de White vio la propiedad, se convenció que era el lugar para una establecer una nueva escuela. Le dijo a Sutherland y a Magan que recogieran fondos y que compraran el terreno. Sutherland fue a Berrien Springs, para pedirle ayuda a su tía, la Sra. Druillard. Cuando ella oyó el plan, le dijo que el proyecto era una locura. Cuando él se volvió para irse, ella le preguntó, "Adónde v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w:t>
      </w:r>
      <w:r>
        <w:rPr>
          <w:i/>
          <w:iCs/>
          <w:spacing w:val="-3"/>
          <w:lang w:val="es-ES_tradnl"/>
        </w:rPr>
        <w:t>A encontrar a alguien que nos ayude. Voy a obedecer al Señor, pase lo que pase"</w:t>
      </w:r>
      <w:r>
        <w:rPr>
          <w:spacing w:val="-3"/>
          <w:lang w:val="es-ES_tradnl"/>
        </w:rPr>
        <w:t>, le respondió Sutherlan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ronto la Sra. Druillard estuvo con Elena de White en la propiedad en Tennessee. La Sra. White le dijo, "Nell, piensas que tienes suficiente edad como para jubilarte. Si fueras y echaras tu suerte con esta obra, si te encargaras de estos chicos (Sutherland y Magan en ese tiempo eran jóvenes, estaban en sus 30 años), y los guiaras y apoyaras en lo que el Señor desea que hagan, entonces el Señor renovará tu juventud y harás más en el futuro de lo que alguna vez has hecho en el pas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Ella fue la organizadora del Sanatorio Madison y su Escuela de enfermería práctica, de la cual fue la primera profesora. Más tarde estableció el Sanatorio Riverside y la escuela de enfermería y dedicó más de 10 años de su vida al desarrollo de esas instituciones(</w:t>
      </w:r>
      <w:r>
        <w:rPr>
          <w:i/>
          <w:iCs/>
          <w:spacing w:val="-3"/>
          <w:lang w:val="es-ES_tradnl"/>
        </w:rPr>
        <w:t>SDA Encyclopedia</w:t>
      </w:r>
      <w:r>
        <w:rPr>
          <w:spacing w:val="-3"/>
          <w:lang w:val="es-ES_tradnl"/>
        </w:rPr>
        <w:t xml:space="preserve">, t. 1, p. 478; C. Mervyn Maxwell, </w:t>
      </w:r>
      <w:r>
        <w:rPr>
          <w:i/>
          <w:iCs/>
          <w:spacing w:val="-3"/>
          <w:lang w:val="es-ES_tradnl"/>
        </w:rPr>
        <w:t xml:space="preserve">Moving Out, </w:t>
      </w:r>
      <w:r>
        <w:rPr>
          <w:spacing w:val="-3"/>
          <w:lang w:val="es-ES_tradnl"/>
        </w:rPr>
        <w:t>pp. 106, 10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rPr>
        <w:t>h. Annie Rebekah Smith</w:t>
      </w:r>
      <w:r>
        <w:rPr>
          <w:spacing w:val="-3"/>
        </w:rPr>
        <w:t xml:space="preserve">. </w:t>
      </w:r>
      <w:r>
        <w:rPr>
          <w:spacing w:val="-3"/>
          <w:lang w:val="es-ES_tradnl"/>
        </w:rPr>
        <w:t>En 1851, la madre de Annie Rebekah Smith la instó a asistir a unas reuniones que José Bates daba en su ciudad. Se decidió a ir sólo para complacer a su madre. La noche anterior a las reuniones tuvo un sueño en el cual ella entraba en un salón de reuniones y se sentaba atrás porque había llegado tarde. Un hombre que nunca antes había visto se levantó a predicar. Señaló un cuadro y habló de Daniel 8:14, "</w:t>
      </w:r>
      <w:r>
        <w:rPr>
          <w:i/>
          <w:iCs/>
          <w:spacing w:val="-3"/>
          <w:lang w:val="es-ES_tradnl"/>
        </w:rPr>
        <w:t xml:space="preserve">Hasta dos mil trescientas tardes y mañanas; luego el santuario será purificado". </w:t>
      </w:r>
      <w:r>
        <w:rPr>
          <w:spacing w:val="-3"/>
          <w:lang w:val="es-ES_tradnl"/>
        </w:rPr>
        <w:t>Al día siguiente, se levantó temprano para estar a tiempo en la reunión, pero por alguna razón se retrasó y llegó justo en el momento en que el ministro se levantaba a predicar. Se sentó cerca de la puerta y estaba sorprendida al darse cuenta que era el hombre que había visto en su sueño. Bates había anunciado un tema, pero en el último minuto había cambiado y señalando un cuadro explicó Daniel 8:1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Aquella noche creyó que lo que había dicho el pastor Bates era verdad, y resolvió unirse a la Iglesia Adventista del Séptimo Día. Trabajó durante unos años para Jaime White en Rochester, Nueva York, en la redacción de la </w:t>
      </w:r>
      <w:r>
        <w:rPr>
          <w:i/>
          <w:iCs/>
          <w:spacing w:val="-3"/>
          <w:lang w:val="es-ES_tradnl"/>
        </w:rPr>
        <w:t>Review and Herald</w:t>
      </w:r>
      <w:r>
        <w:rPr>
          <w:spacing w:val="-3"/>
          <w:lang w:val="es-ES_tradnl"/>
        </w:rPr>
        <w:t xml:space="preserve">. Leía las pruebas. editaba las copias, y se encargaba de ella en ausencia de Jaime White. Falleció de tuberculosis en 1855 a la edad de 26 años. Escribió muchas poesías. Diez de sus himnos aparecen en el </w:t>
      </w:r>
      <w:r>
        <w:rPr>
          <w:i/>
          <w:iCs/>
          <w:spacing w:val="-3"/>
          <w:lang w:val="es-ES_tradnl"/>
        </w:rPr>
        <w:t>Church Hymnal</w:t>
      </w:r>
      <w:r>
        <w:rPr>
          <w:spacing w:val="-3"/>
          <w:lang w:val="es-ES_tradnl"/>
        </w:rPr>
        <w:t xml:space="preserve"> [himnario adventista en inglés]. Se incluyeron 3 en el </w:t>
      </w:r>
      <w:r>
        <w:rPr>
          <w:i/>
          <w:iCs/>
          <w:spacing w:val="-3"/>
          <w:lang w:val="es-ES_tradnl"/>
        </w:rPr>
        <w:t>SDA Hymnal: "How Far from Home?</w:t>
      </w:r>
      <w:r>
        <w:rPr>
          <w:spacing w:val="-3"/>
          <w:lang w:val="es-ES_tradnl"/>
        </w:rPr>
        <w:t xml:space="preserve"> [</w:t>
      </w:r>
      <w:r>
        <w:rPr>
          <w:rFonts w:eastAsia="WP TypographicSymbols" w:cs="WP TypographicSymbols" w:ascii="WP TypographicSymbols" w:hAnsi="WP TypographicSymbols"/>
          <w:spacing w:val="-3"/>
          <w:lang w:val="es-ES_tradnl"/>
        </w:rPr>
        <w:t>?</w:t>
      </w:r>
      <w:r>
        <w:rPr>
          <w:spacing w:val="-3"/>
          <w:lang w:val="es-ES_tradnl"/>
        </w:rPr>
        <w:t>Muy lejos el hogar está?], "</w:t>
      </w:r>
      <w:r>
        <w:rPr>
          <w:i/>
          <w:iCs/>
          <w:spacing w:val="-3"/>
          <w:lang w:val="es-ES_tradnl"/>
        </w:rPr>
        <w:t>I Saw One Weary"</w:t>
      </w:r>
      <w:r>
        <w:rPr>
          <w:spacing w:val="-3"/>
          <w:lang w:val="es-ES_tradnl"/>
        </w:rPr>
        <w:t xml:space="preserve"> [Ví a un fatigado], y "</w:t>
      </w:r>
      <w:r>
        <w:rPr>
          <w:i/>
          <w:iCs/>
          <w:spacing w:val="-3"/>
          <w:lang w:val="es-ES_tradnl"/>
        </w:rPr>
        <w:t>Long Upon the Mountains"</w:t>
      </w:r>
      <w:r>
        <w:rPr>
          <w:spacing w:val="-3"/>
          <w:lang w:val="es-ES_tradnl"/>
        </w:rPr>
        <w:t xml:space="preserve"> [Mucho tiempo sobre los montes]. Su hermano, Uriah Smith llegó a ser más tarde el editor de la </w:t>
      </w:r>
      <w:r>
        <w:rPr>
          <w:i/>
          <w:iCs/>
          <w:spacing w:val="-3"/>
          <w:lang w:val="es-ES_tradnl"/>
        </w:rPr>
        <w:t>Review and Herald</w:t>
      </w:r>
      <w:r>
        <w:rPr>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i. Adelia Patten Van Horn</w:t>
      </w:r>
      <w:r>
        <w:rPr>
          <w:spacing w:val="-3"/>
          <w:lang w:val="es-ES_tradnl"/>
        </w:rPr>
        <w:t xml:space="preserve">. Durante algún tiempo ayudó a Elena de White en la preparación de materiales para la publicación. Desde 1864 hasta 1867 fue la redactora de la revista, </w:t>
      </w:r>
      <w:r>
        <w:rPr>
          <w:i/>
          <w:iCs/>
          <w:spacing w:val="-3"/>
          <w:lang w:val="es-ES_tradnl"/>
        </w:rPr>
        <w:t>Youth's Instructor</w:t>
      </w:r>
      <w:r>
        <w:rPr>
          <w:spacing w:val="-3"/>
          <w:lang w:val="es-ES_tradnl"/>
        </w:rPr>
        <w:t>. Fue tesorera de la Asociación General desde 1871 hasta 1873, la primera mujer que tuvo esa posición. Era experta tanto para hablar como para redactar. Trabajó con su esposo para establecer una iglesia en Walla Walla, así como en Oregon (</w:t>
      </w:r>
      <w:r>
        <w:rPr>
          <w:i/>
          <w:iCs/>
          <w:spacing w:val="-3"/>
          <w:lang w:val="es-ES_tradnl"/>
        </w:rPr>
        <w:t>SDA Encyclopedia</w:t>
      </w:r>
      <w:r>
        <w:rPr>
          <w:spacing w:val="-3"/>
          <w:lang w:val="es-ES_tradnl"/>
        </w:rPr>
        <w:t>, t. 2, p. 82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2. 1901-1950</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a. L. Flora Plummer</w:t>
      </w:r>
      <w:r>
        <w:rPr>
          <w:spacing w:val="-3"/>
          <w:lang w:val="es-ES_tradnl"/>
        </w:rPr>
        <w:t>. Lorena Florence Fait Plummer fue directora del Departamento de Escuela Sabática de la Asociación General durante 23 años, desde 1913 hasta 1936.</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la y su esposo, Frank, eran maestros en las escuelas públicas del estado de Iowa en 1866, cuando aceptaron la fe adventista. Muy poco tiempo después ella se unió al Departamento de Escuela Sabática de la asociación de Iowa. Progresó hasta ser la secretaria de la asociación y sirvió como presidenta interina en 1900. Recibió su licencia ministerial en 189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En 1901, se organizó el Departamento de Escuela Sabática de la Asociación General y fue nombrada su secretaria. Trabajó desde la ciduad de Minneapolis hasta 1905, cuando se trasladó a la oficina central denominacional. Fue la autora de </w:t>
      </w:r>
      <w:r>
        <w:rPr>
          <w:i/>
          <w:iCs/>
          <w:spacing w:val="-3"/>
          <w:lang w:val="es-ES_tradnl"/>
        </w:rPr>
        <w:t>The Soul Winning Sabath School, The Spirit of the Teacher</w:t>
      </w:r>
      <w:r>
        <w:rPr>
          <w:spacing w:val="-3"/>
          <w:lang w:val="es-ES_tradnl"/>
        </w:rPr>
        <w:t xml:space="preserve">, y </w:t>
      </w:r>
      <w:r>
        <w:rPr>
          <w:i/>
          <w:iCs/>
          <w:spacing w:val="-3"/>
          <w:lang w:val="es-ES_tradnl"/>
        </w:rPr>
        <w:t xml:space="preserve">The Soul Winning Teacher </w:t>
      </w:r>
      <w:r>
        <w:rPr>
          <w:spacing w:val="-3"/>
          <w:lang w:val="es-ES_tradnl"/>
        </w:rPr>
        <w:t xml:space="preserve">[La escuela sabatica ganadora de almas, El espíritu del maestro, y El maestro ganador de almas]. También fue redactora de la revista </w:t>
      </w:r>
      <w:r>
        <w:rPr>
          <w:i/>
          <w:iCs/>
          <w:spacing w:val="-3"/>
          <w:lang w:val="es-ES_tradnl"/>
        </w:rPr>
        <w:t>The Sabbath School Worker</w:t>
      </w:r>
      <w:r>
        <w:rPr>
          <w:spacing w:val="-3"/>
          <w:lang w:val="es-ES_tradnl"/>
        </w:rPr>
        <w:t xml:space="preserve"> [El obrero de la escuela sabática] desde 1904 hasta 1936.</w:t>
      </w:r>
    </w:p>
    <w:p>
      <w:pPr>
        <w:pStyle w:val="Normal"/>
        <w:tabs>
          <w:tab w:val="clear" w:pos="720"/>
          <w:tab w:val="left" w:pos="-720" w:leader="none"/>
        </w:tabs>
        <w:suppressAutoHyphens w:val="true"/>
        <w:jc w:val="both"/>
        <w:rPr>
          <w:spacing w:val="-3"/>
          <w:lang w:val="es-ES_tradnl"/>
        </w:rPr>
      </w:pPr>
      <w:r>
        <w:rPr>
          <w:spacing w:val="-3"/>
          <w:lang w:val="es-ES_tradnl"/>
        </w:rPr>
      </w:r>
      <w:r>
        <w:br w:type="page"/>
      </w:r>
    </w:p>
    <w:p>
      <w:pPr>
        <w:pStyle w:val="Normal"/>
        <w:tabs>
          <w:tab w:val="clear" w:pos="720"/>
          <w:tab w:val="left" w:pos="-720" w:leader="none"/>
        </w:tabs>
        <w:suppressAutoHyphens w:val="true"/>
        <w:jc w:val="both"/>
        <w:rPr/>
      </w:pPr>
      <w:r>
        <w:rPr>
          <w:b/>
          <w:bCs/>
          <w:spacing w:val="-3"/>
        </w:rPr>
        <w:t>b. Gertrude Brown</w:t>
      </w:r>
      <w:r>
        <w:rPr>
          <w:spacing w:val="-3"/>
        </w:rPr>
        <w:t xml:space="preserve">. </w:t>
      </w:r>
      <w:r>
        <w:rPr>
          <w:spacing w:val="-3"/>
          <w:lang w:val="es-ES_tradnl"/>
        </w:rPr>
        <w:t xml:space="preserve">Nacida en 1879 en Essex, Inglaterra, se conoce a Gertrude Brown como visitadora social, médica y benefactora. Bautizada en 1893, fue al sanatorio adventista en Basilea, Suiza, para obtener su título de enfermera. Mientras trabajaba en el hospital adventista en Irlanda, se conoció y se casó con Edward Brown, un enfermero. Llegó a ser una visitadora social para el Municipio del Condado de Londres, en Hoxton, donde trabajó antes de ser invitada a unirse al personal del sanatorio de Battle Creek. Allí trabajó como supervisora de más de 2.000 pacient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Volviendo a Inglaterra, se capacitó como médica en Edimburgo, Escocia. La familia Brown se estableció en Escocia y fundó el </w:t>
      </w:r>
      <w:r>
        <w:rPr>
          <w:i/>
          <w:iCs/>
          <w:spacing w:val="-3"/>
          <w:lang w:val="es-ES_tradnl"/>
        </w:rPr>
        <w:t>Crieff Nursing Home</w:t>
      </w:r>
      <w:r>
        <w:rPr>
          <w:spacing w:val="-3"/>
          <w:lang w:val="es-ES_tradnl"/>
        </w:rPr>
        <w:t xml:space="preserve"> [El hogar de ancianos Crieff]. Después de la muerte de su esposo entregó su casa a la iglesia. Se la conoce como una pionera del mensaje de salud adventista en las Islas Británicas. </w:t>
      </w:r>
      <w:r>
        <w:rPr>
          <w:i/>
          <w:iCs/>
          <w:spacing w:val="-3"/>
        </w:rPr>
        <w:t>(SDA Encyclopedia</w:t>
      </w:r>
      <w:r>
        <w:rPr>
          <w:spacing w:val="-3"/>
        </w:rPr>
        <w:t>, t. 1, p. 25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lang w:val="es-ES_tradnl"/>
        </w:rPr>
        <w:t>c. Lora E. Clement</w:t>
      </w:r>
      <w:r>
        <w:rPr>
          <w:spacing w:val="-3"/>
          <w:lang w:val="es-ES_tradnl"/>
        </w:rPr>
        <w:t xml:space="preserve">. Lora E. Clement se unió al personal de la revista </w:t>
      </w:r>
      <w:r>
        <w:rPr>
          <w:i/>
          <w:iCs/>
          <w:spacing w:val="-3"/>
          <w:lang w:val="es-ES_tradnl"/>
        </w:rPr>
        <w:t>Youth's Instructor</w:t>
      </w:r>
      <w:r>
        <w:rPr>
          <w:spacing w:val="-3"/>
          <w:lang w:val="es-ES_tradnl"/>
        </w:rPr>
        <w:t>, bajo Fannie Dickerson Chase, y llegó a ser directora asociada en 1918. En 1923 llegó a ser directora y sostuvo esa posición durante los siguientes 29 años. Por muchos años, su columna "Let's Talk It Over" [Hablemos sobre eso] fue una característica notable de la revista. Desde 1952 hasta 1958, fue bibliotecaria de la Review and Herald Publishing Association (</w:t>
      </w:r>
      <w:r>
        <w:rPr>
          <w:i/>
          <w:iCs/>
          <w:spacing w:val="-3"/>
          <w:lang w:val="es-ES_tradnl"/>
        </w:rPr>
        <w:t>SDA Encyclopedia</w:t>
      </w:r>
      <w:r>
        <w:rPr>
          <w:spacing w:val="-3"/>
          <w:lang w:val="es-ES_tradnl"/>
        </w:rPr>
        <w:t>, t. 1, p. 37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d. Eva Dykes</w:t>
      </w:r>
      <w:r>
        <w:rPr>
          <w:spacing w:val="-3"/>
          <w:lang w:val="es-ES_tradnl"/>
        </w:rPr>
        <w:t>. Eva Dykes fue la primera mujer de color que recibió un doctorado en los Estados Unidos. En 1921 recibió su doctorado en filosofía de la universidad de Radcliffe, especializándose en el estudio de las lenguas inglesa, latina, alemana, y griega. Enseñó en las universidades de Walden y Harward antes de unirse al Oakwood College en 1944 como jefa de los departamentos de inglés y humanidades. Fue una educadora y autora toda su vida, y fue activa en el movimiento que llevó a la formación de las asociaciones regionales. Recibió el Certificado del "Premio a la excelencia", del Departamento de Educación de la Asociación General en 1973. También recibió la mención honorífica a la excelencia por su contribución a la educación adventista. Sirvió como una educadora notable por más de 50 años (</w:t>
      </w:r>
      <w:r>
        <w:rPr>
          <w:i/>
          <w:iCs/>
          <w:spacing w:val="-3"/>
          <w:lang w:val="es-ES_tradnl"/>
        </w:rPr>
        <w:t>SDA Encyclopedia</w:t>
      </w:r>
      <w:r>
        <w:rPr>
          <w:spacing w:val="-3"/>
          <w:lang w:val="es-ES_tradnl"/>
        </w:rPr>
        <w:t>, t. 1, p. 47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n-US"/>
        </w:rPr>
        <w:t>e. Anna L. Ingels Hindson</w:t>
      </w:r>
      <w:r>
        <w:rPr>
          <w:spacing w:val="-3"/>
          <w:lang w:val="en-US"/>
        </w:rPr>
        <w:t xml:space="preserve">. </w:t>
      </w:r>
      <w:r>
        <w:rPr>
          <w:spacing w:val="-3"/>
          <w:lang w:val="es-ES_tradnl"/>
        </w:rPr>
        <w:t xml:space="preserve">Anna Hindson fue una redactora, secretaria de Unión del Departamento de jóvenes, secretaria tesorera de una asociación y misionera en Australia. Comenzando con su trabajo para la Pacific Press, sirvió a la iglesia adventista por más de 50 años. Durante 9 años fue la secretaria de la Sociedad de Tratados de California, y en 1893 fue a Australia en un puesto similar. Fue secretaria de la Unión Australasiana y más tarde secretaria tesorera de la Misión Australiana Occidental. Fue directora del </w:t>
      </w:r>
      <w:r>
        <w:rPr>
          <w:i/>
          <w:iCs/>
          <w:spacing w:val="-3"/>
          <w:lang w:val="es-ES_tradnl"/>
        </w:rPr>
        <w:t>Australasian Record</w:t>
      </w:r>
      <w:r>
        <w:rPr>
          <w:spacing w:val="-3"/>
          <w:lang w:val="es-ES_tradnl"/>
        </w:rPr>
        <w:t xml:space="preserve"> [Registro Australasiano] durante 34 años y durante 18 años fue directora del </w:t>
      </w:r>
      <w:r>
        <w:rPr>
          <w:i/>
          <w:iCs/>
          <w:spacing w:val="-3"/>
          <w:lang w:val="es-ES_tradnl"/>
        </w:rPr>
        <w:t>Missionary Leader</w:t>
      </w:r>
      <w:r>
        <w:rPr>
          <w:spacing w:val="-3"/>
          <w:lang w:val="es-ES_tradnl"/>
        </w:rPr>
        <w:t xml:space="preserve"> [El líder misionero]. Fue la líder del Departamento de jóvenes de las asociaciones de la unión por 8 años. También fue secretaria del Departamento de Escuela Sabática de la Unión Australasiana por 30 años. (</w:t>
      </w:r>
      <w:r>
        <w:rPr>
          <w:i/>
          <w:iCs/>
          <w:spacing w:val="-3"/>
          <w:lang w:val="es-ES_tradnl"/>
        </w:rPr>
        <w:t>SDA Encyclopedia</w:t>
      </w:r>
      <w:r>
        <w:rPr>
          <w:spacing w:val="-3"/>
          <w:lang w:val="es-ES_tradnl"/>
        </w:rPr>
        <w:t>, t. 1, p. 69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 xml:space="preserve">f. Louise Kleuser. </w:t>
      </w:r>
      <w:r>
        <w:rPr>
          <w:spacing w:val="-3"/>
          <w:lang w:val="es-ES_tradnl"/>
        </w:rPr>
        <w:t xml:space="preserve"> Trabajó como instructora bíblica, como pastor de varias iglesias, como evangelista, redactora y profesora de seminario. Fue la primera mujer en completar la instrucción del </w:t>
      </w:r>
      <w:r>
        <w:rPr>
          <w:i/>
          <w:iCs/>
          <w:spacing w:val="-3"/>
          <w:lang w:val="es-ES_tradnl"/>
        </w:rPr>
        <w:t>SDA Medical Cadet Corps</w:t>
      </w:r>
      <w:r>
        <w:rPr>
          <w:spacing w:val="-3"/>
          <w:lang w:val="es-ES_tradnl"/>
        </w:rPr>
        <w:t xml:space="preserve"> [Cuerpo de cadetes médicos adventistas] y llegó a ser teniente segunda en esa organización. Fue secretaria asociada de la Asociación Ministerial de la Asociación General durante 16 años. Escribió el libro </w:t>
      </w:r>
      <w:r>
        <w:rPr>
          <w:i/>
          <w:iCs/>
          <w:spacing w:val="-3"/>
          <w:lang w:val="es-ES_tradnl"/>
        </w:rPr>
        <w:t>The Bible Instructor</w:t>
      </w:r>
      <w:r>
        <w:rPr>
          <w:spacing w:val="-3"/>
          <w:lang w:val="es-ES_tradnl"/>
        </w:rPr>
        <w:t xml:space="preserve"> [El instructor bíblico] para ayudar a enseñar el arte de ganar alm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rPr>
        <w:t>g. Anna Knight</w:t>
      </w:r>
      <w:r>
        <w:rPr>
          <w:spacing w:val="-3"/>
        </w:rPr>
        <w:t xml:space="preserve">. </w:t>
      </w:r>
      <w:r>
        <w:rPr>
          <w:spacing w:val="-3"/>
          <w:lang w:val="es-ES_tradnl"/>
        </w:rPr>
        <w:t>Anna sirvió en la India y en los Estados Unidos como educadora, enfermera, y secretaria departamental a nivel de asociación y unión. Fue la primera mujer misionera afro-americana.</w:t>
      </w:r>
    </w:p>
    <w:p>
      <w:pPr>
        <w:pStyle w:val="Normal"/>
        <w:tabs>
          <w:tab w:val="clear" w:pos="720"/>
          <w:tab w:val="left" w:pos="-720" w:leader="none"/>
        </w:tabs>
        <w:suppressAutoHyphens w:val="true"/>
        <w:jc w:val="both"/>
        <w:rPr>
          <w:spacing w:val="-3"/>
          <w:lang w:val="es-ES_tradnl"/>
        </w:rPr>
      </w:pPr>
      <w:r>
        <w:rPr>
          <w:spacing w:val="-3"/>
          <w:lang w:val="es-ES_tradnl"/>
        </w:rPr>
        <w:t xml:space="preserve">Como niña, jugaba con los niños de sus vecinos blancos, y al escucharlos leer y deletrear, aprendió por sí misma estas habilidades básicas. Practicó su escritura garabateando el suelo con un palito. Cuando estaba en la adolescencia, había completado las ramas comunes de aprendizaje que se enseñaban en las escuelas de su región, aunque nunca había estado dentro de una escuel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Después de escribir a un periódico de Nueva Inglaterra solicitando que le enviaran materiales para leer, recibió la revista </w:t>
      </w:r>
      <w:r>
        <w:rPr>
          <w:i/>
          <w:iCs/>
          <w:spacing w:val="-3"/>
          <w:lang w:val="es-ES_tradnl"/>
        </w:rPr>
        <w:t>Signs of the Times</w:t>
      </w:r>
      <w:r>
        <w:rPr>
          <w:spacing w:val="-3"/>
          <w:lang w:val="es-ES_tradnl"/>
        </w:rPr>
        <w:t xml:space="preserve"> [Las señales de los tiempos] que le envió un adventista. Este contacto la llevó a matricularse en la academia Mount Vernon en 1894. En 1898 se graduó del colegio de Battle Creek como una enfermera misionera y comenzó a operar una escuela de sostén propio en el Condado Jasper, en Mississippi, para niños de colo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___________asistió al congreso de la Asociación General como delegada y llegó a inspirarse por las misiones extranje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Fue a la India en 1901 donde sirvió durante 6 años. Allí colportó, enseñó en escuelas, fue enfermera y se mezcló con ricos y pobres por igual, por todas las partes del norte y del este del país. Una vez que estaba debilitada por el hambre después de 36 horas sin alimento ni agua, mientras viajaba en tren, miró detrás suyo en su compartimiento y quedo sorprendida al ver en el asiento un plato de pan y una copa de bebida caliente. Mientras comía con agradecimiento, esperaba que en cualquier momento el extraño que estaba vestido de una manera extraordinaria y que se paseaba de un lado a otro sobre el pasillo, introduciría su cabeza por la ventana del compartimiento y le pediría que pagara. Pero cuando terminó de comer y trató de devolverle los platos, el personaje había desaparecido. Experimentó muchos milagros similares en su obra misionera en la Ind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Regresando a los Estados Unidos, comenzó el primer YWCA </w:t>
      </w:r>
      <w:r>
        <w:rPr>
          <w:i/>
          <w:iCs/>
          <w:spacing w:val="-3"/>
          <w:lang w:val="es-ES_tradnl"/>
        </w:rPr>
        <w:t>[Young Woman's Christian Association]</w:t>
      </w:r>
      <w:r>
        <w:rPr>
          <w:spacing w:val="-3"/>
          <w:lang w:val="es-ES_tradnl"/>
        </w:rPr>
        <w:t xml:space="preserve"> (Asociación cristiana de mujeres jóvenes) para las damas de color, en Atlanta, Georgia. Comenzó a trabajar para la Unión Sudoriental en Atlanta en 1909. Su trabajo incluía enfermería, enseñanza, y obra bíblica. Sirvió en las secretarías del </w:t>
      </w:r>
      <w:r>
        <w:rPr>
          <w:i/>
          <w:iCs/>
          <w:spacing w:val="-3"/>
          <w:lang w:val="es-ES_tradnl"/>
        </w:rPr>
        <w:t>Home Missionary, Missionary Volunteer, Education, Sabbath School</w:t>
      </w:r>
      <w:r>
        <w:rPr>
          <w:spacing w:val="-3"/>
          <w:lang w:val="es-ES_tradnl"/>
        </w:rPr>
        <w:t xml:space="preserve"> [Hogar misionero, Misioneros voluntarios, Educación, Escuela Sabática], todas al mismo tiempo, para las uniones Sur y Sudoriental, siendo su única oficina su baúl y su cartera. Escribió el libro </w:t>
      </w:r>
      <w:r>
        <w:rPr>
          <w:i/>
          <w:iCs/>
          <w:spacing w:val="-3"/>
          <w:lang w:val="es-ES_tradnl"/>
        </w:rPr>
        <w:t>Mississippi Girl</w:t>
      </w:r>
      <w:r>
        <w:rPr>
          <w:spacing w:val="-3"/>
          <w:lang w:val="es-ES_tradnl"/>
        </w:rPr>
        <w:t xml:space="preserve"> [Chica de Mississippi], su autobiografía. Trabajó como presidenta de la Asociación Nacional de Maestros de Color. También recibió la medalla del "Premio a la excelencia", por el servicio extraordinario a la educación adventist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na Knight viajó, sin contar el tiempo que estuvo en la India, 800.000 kilómetros, condujo cerca de 10.000 reuniones y escribió más de 49.000 cartas (</w:t>
      </w:r>
      <w:r>
        <w:rPr>
          <w:i/>
          <w:iCs/>
          <w:spacing w:val="-3"/>
          <w:lang w:val="es-ES_tradnl"/>
        </w:rPr>
        <w:t>SDA Encyclopedia</w:t>
      </w:r>
      <w:r>
        <w:rPr>
          <w:spacing w:val="-3"/>
          <w:lang w:val="es-ES_tradnl"/>
        </w:rPr>
        <w:t xml:space="preserve">, t. 1, p. 873; </w:t>
      </w:r>
      <w:r>
        <w:rPr>
          <w:i/>
          <w:iCs/>
          <w:spacing w:val="-3"/>
          <w:lang w:val="es-ES_tradnl"/>
        </w:rPr>
        <w:t>Moving Out</w:t>
      </w:r>
      <w:r>
        <w:rPr>
          <w:spacing w:val="-3"/>
          <w:lang w:val="es-ES_tradnl"/>
        </w:rPr>
        <w:t>, por C. Mervyn Maxwell, pp. 108, 10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h. Ana Stahl</w:t>
      </w:r>
      <w:r>
        <w:rPr>
          <w:spacing w:val="-3"/>
          <w:lang w:val="es-ES_tradnl"/>
        </w:rPr>
        <w:t xml:space="preserve">. Anda Stahl nació en Suecia y emigró a los Estados Unidos cuando tenía 16 años. Después de su casamiento con Fernando, aceptaron el mensaje adventista y asistieron a la escuela en Madison, en el estado de Wisconsin, donde ambos tomaron el curso de enfermería. Después del congreso de la Asociación General de 1909, fueron como misioneros a Sudamérica. Allí Ana asistió a mujeres españolas ricas así como a las aborígenes necesitadas de las regiones del Amazonas y los Andes. Comenzó escuelas de iglesia entre los aborígenes tanto para niños como para adultos. Ella y su esposo sirvieron como misioneros pioneros en Sudamérica durante 29 año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n-US"/>
        </w:rPr>
        <w:t>i. Marinda (Minnie) Day Sype</w:t>
      </w:r>
      <w:r>
        <w:rPr>
          <w:spacing w:val="-3"/>
          <w:lang w:val="en-US"/>
        </w:rPr>
        <w:t xml:space="preserve">. </w:t>
      </w:r>
      <w:r>
        <w:rPr>
          <w:spacing w:val="-3"/>
          <w:lang w:val="es-ES_tradnl"/>
        </w:rPr>
        <w:t>Minnie Sype fue pastora, evangelista y ministro licenciado, administradora, y misionera por 54 años. Comenzó su carrera como maestra elemental. Pronto descubrió que el Señor le había dado el don de predicar y el de evangelismo. A menudo practicaba mientras su esposo actuaba como un evangelista del canto. En una serie de conferencias fueron bautizadas 42 personas. Sirvió como secretaria del Departamento de actividades laicas de la Asociación de Iowa y trabajó como misionera en las islas Bahamas. También trabajó como gerente de circulación para la Southern Publishing Association. Predicó en Iowa, Oklahoma, Pensilvania, Washington, Oregon, Idaho y Flor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rPr>
        <w:t>j. Mary Walsh.</w:t>
      </w:r>
      <w:r>
        <w:rPr>
          <w:spacing w:val="-3"/>
        </w:rPr>
        <w:t xml:space="preserve"> </w:t>
      </w:r>
      <w:r>
        <w:rPr>
          <w:spacing w:val="-3"/>
          <w:lang w:val="es-ES_tradnl"/>
        </w:rPr>
        <w:t xml:space="preserve">Mary Walsh fue evangelista, predicadora, pastora e instructora bíblica. Nació en Inglaterra pero fue a los Estados Unidos cuando tenía 22 años, donde estudió por sí misma en la iglesia adventista y llegó a ser una consumada oradora, particularmente en las reuniones generales. Recibió una licencia ministerial durante la década de 1930 y sirvió como pastora en Hartdord, estado de Connecticuct. Escribió el libro, </w:t>
      </w:r>
      <w:r>
        <w:rPr>
          <w:i/>
          <w:iCs/>
          <w:spacing w:val="-3"/>
          <w:lang w:val="es-ES_tradnl"/>
        </w:rPr>
        <w:t>The Wine of Roman Babylon</w:t>
      </w:r>
      <w:r>
        <w:rPr>
          <w:spacing w:val="-3"/>
          <w:lang w:val="es-ES_tradnl"/>
        </w:rPr>
        <w:t xml:space="preserve"> [El vino de la babilonia romana]. En 1984, cuando tenía 91 años de edad, fue elegida la Mujer del Año por la Asociación de Mujeres Adventis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3. 1951-200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a. Ana Rosa Alvarado</w:t>
      </w:r>
      <w:r>
        <w:rPr>
          <w:spacing w:val="-3"/>
          <w:lang w:val="es-ES_tradnl"/>
        </w:rPr>
        <w:t xml:space="preserve"> fue pastora, evangelista, educadora y música en Cuba durante 45 añ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b. Nancy Baasham</w:t>
      </w:r>
      <w:r>
        <w:rPr>
          <w:spacing w:val="-3"/>
          <w:lang w:val="es-ES_tradnl"/>
        </w:rPr>
        <w:t>, una educadora de Tailandia, fue la primera directora de Ministerios de la Familia y de Ministerios de la Mujer en la División del Pacífico Asiático, (ahora la División del Asia-Pacífico Sur y División del Asia-Pacifico Nor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c. Lyn Behrens</w:t>
      </w:r>
      <w:r>
        <w:rPr>
          <w:spacing w:val="-3"/>
          <w:lang w:val="es-ES_tradnl"/>
        </w:rPr>
        <w:t>, una médica australiana, que llegó a ser la primera mujer presidenta de la Universidad de Loma Lin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d. Del Delker</w:t>
      </w:r>
      <w:r>
        <w:rPr>
          <w:spacing w:val="-3"/>
          <w:lang w:val="es-ES_tradnl"/>
        </w:rPr>
        <w:t xml:space="preserve"> es conocida como solista contralto de la emisora radial la Voz de la Profecía y de la Voz de la Esperanza, Hizo más de 70 grabaciones y 32 álbumes personal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 Chessie Harris</w:t>
      </w:r>
      <w:r>
        <w:rPr>
          <w:spacing w:val="-3"/>
          <w:lang w:val="es-ES_tradnl"/>
        </w:rPr>
        <w:t xml:space="preserve">, una educadora y filántropa, cuidó de más de 1200 chicos de condición económica muy baja, en el </w:t>
      </w:r>
      <w:r>
        <w:rPr>
          <w:i/>
          <w:iCs/>
          <w:spacing w:val="-3"/>
          <w:lang w:val="es-ES_tradnl"/>
        </w:rPr>
        <w:t>Harris Home.</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pPr>
      <w:r>
        <w:rPr>
          <w:b/>
          <w:bCs/>
          <w:spacing w:val="-3"/>
          <w:lang w:val="es-ES_tradnl"/>
        </w:rPr>
        <w:t>f. Jessie Halliwell</w:t>
      </w:r>
      <w:r>
        <w:rPr>
          <w:spacing w:val="-3"/>
          <w:lang w:val="es-ES_tradnl"/>
        </w:rPr>
        <w:t>, enfermera misionera, junto con su esposo Leo suministraron la única atención médica a miles a lo largo del río Amazonas en Brasil durante 38 años, a bordo de sus lanchas médi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g. Betty Holbrook</w:t>
      </w:r>
      <w:r>
        <w:rPr>
          <w:spacing w:val="-3"/>
          <w:lang w:val="es-ES_tradnl"/>
        </w:rPr>
        <w:t xml:space="preserve"> fue la presidenta del Consejo consultivo de Ministerios de la Mujer y fue una directora asociada del Departamento de Ministerios de la Familia de la Asociación Gener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h. Juanita Kretschmar</w:t>
      </w:r>
      <w:r>
        <w:rPr>
          <w:spacing w:val="-3"/>
          <w:lang w:val="es-ES_tradnl"/>
        </w:rPr>
        <w:t xml:space="preserve"> es conocida como filántropa, ferviente en oración, y oradora en reuniones generales de mujeres y en retiros para mujeres. Comenzó el New York City Van Ministry [Ministerio en furgonetas de la ciduad de Nueva York] y el Good News Network [Red de buenas nuevas]. Al jubilarse, pastoreó iglesias en la asociación de Florida con su esposo y comenzó un ministerio para turistas en los Cayos de la Flor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i. Elsa Luukkanen</w:t>
      </w:r>
      <w:r>
        <w:rPr>
          <w:spacing w:val="-3"/>
          <w:lang w:val="es-ES_tradnl"/>
        </w:rPr>
        <w:t xml:space="preserve"> es conocida como una evangelista finlandesa y una pastora nota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j. Margaret Prange</w:t>
      </w:r>
      <w:r>
        <w:rPr>
          <w:spacing w:val="-3"/>
          <w:lang w:val="es-ES_tradnl"/>
        </w:rPr>
        <w:t xml:space="preserve"> es conocida como pastora y evangelista alemana y como miembro de la Comisión de Mujeres de 198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k. Leona Running</w:t>
      </w:r>
      <w:r>
        <w:rPr>
          <w:spacing w:val="-3"/>
          <w:lang w:val="es-ES_tradnl"/>
        </w:rPr>
        <w:t xml:space="preserve"> fue profesora de idiomas antiguos en el Seminario Teológica de la iglesia adventista, de la Universidad Andrews por más de 40 añ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l. Carol Hetzell</w:t>
      </w:r>
      <w:r>
        <w:rPr>
          <w:spacing w:val="-3"/>
          <w:lang w:val="es-ES_tradnl"/>
        </w:rPr>
        <w:t xml:space="preserve"> fue directora del Departamento de comunciaciones de la Asociación General, en las décadas de 1950 y 196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m. Shirley Burton</w:t>
      </w:r>
      <w:r>
        <w:rPr>
          <w:spacing w:val="-3"/>
          <w:lang w:val="es-ES_tradnl"/>
        </w:rPr>
        <w:t xml:space="preserve"> sirvió como directora del Departamento de comunicaciones de la Asociación General durante la década de 198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n. Karen Flowers</w:t>
      </w:r>
      <w:r>
        <w:rPr>
          <w:spacing w:val="-3"/>
          <w:lang w:val="es-ES_tradnl"/>
        </w:rPr>
        <w:t xml:space="preserve"> ha sido directora asociada del Departamento de Ministerios de la Familia desde la década de 1980. Llegó a ser la presidenta del Concilio Consultivo de Ministerios de la Mujer después de que se jubiló Betty Holbrook. Desarrolló la Declaración de Misión y el Papel y Objetivos de la oficina de Ministerios de la Mujer e introdujo la idea de un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o. Elizabeth Sterndale</w:t>
      </w:r>
      <w:r>
        <w:rPr>
          <w:spacing w:val="-3"/>
          <w:lang w:val="es-ES_tradnl"/>
        </w:rPr>
        <w:t xml:space="preserve"> fue la primera directora de la División Norteamericana de Ministerios de la Mujer, la primera división en tener un Departamento de Ministerios de la Mujer. También sirvió como secretaria de campo para la División Norteameric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p. Rose Otis</w:t>
      </w:r>
      <w:r>
        <w:rPr>
          <w:spacing w:val="-3"/>
          <w:lang w:val="es-ES_tradnl"/>
        </w:rPr>
        <w:t xml:space="preserve"> fue elegida directora de la oficina de Ministerios de la Mujer en 1990, sirviendo en esa capacidad durante 7 años antes que llegara a ser la primera mujer vicepresidenta de la División Norteamericana. Antes de jubilarse también sirvió como vicepresidenta de la Asociación de Tex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q. Dorothy Eaton Watts</w:t>
      </w:r>
      <w:r>
        <w:rPr>
          <w:spacing w:val="-3"/>
          <w:lang w:val="es-ES_tradnl"/>
        </w:rPr>
        <w:t xml:space="preserve"> sirvió como directora del departamento de Ministerios de la Mujer de la Asociación General durante un año, en 1997, y renunció para unirse a su esposo en la India donde él es presidente de la División y ella es una secretaria asociada de la división, la primera mujer que fue oficial en la División del Sur de As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r. Ardis Dick Stenbakken</w:t>
      </w:r>
      <w:r>
        <w:rPr>
          <w:spacing w:val="-3"/>
          <w:lang w:val="es-ES_tradnl"/>
        </w:rPr>
        <w:t xml:space="preserve"> fue elegida directora asociada del departamento Ministerios de la Mujer de la Asociación General en 1995, y directora en 1997, la cuarta mujer que ocupa ese puesto, incluyendo a S. M. I. Henry.</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B. Visión de conjunto de los programas y recursos del departamento de Ministerios de la Mujer</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1. Programa de Becas.</w:t>
      </w:r>
      <w:r>
        <w:rPr>
          <w:spacing w:val="-3"/>
          <w:lang w:val="es-ES_tradnl"/>
        </w:rPr>
        <w:t xml:space="preserve"> La mayoría de las becas son provistas de fondos de las ganancias que quedan de los libros devocionales de los Ministerios de la Mujer para mujeres, que se han publicado anualmente desde 1993. Centenares de mujeres de todo el mundo contribuyen con devocionales para esos libros. Los derechos de autor han sido cedidos al programa de be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s contribuciones se distribuyen directamente a las instituciones educacionales involucradas. El dinero se divide entre todas las divisiones mundiales de la Iglesia Advent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uede solicitarla cualquier mujer que esté haciendo planes para asistir a una universidad en la división en la cual vive. Se da consideración primordial a las que están en los dos últimos años de estudio. Las becas son para las que de ninguna otra manera podrían obtener una educación cristiana. Se otorgan sobre la base de la necesidad, la aptitud, y la determinación de mejorar, de quien la reciba. Debe estar comprometida para servir al Señor en cualquier forma que la dirija, y en ser parte de la misión de la Iglesia Advent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2. Día Internacional de Oración de la Mujer</w:t>
      </w:r>
      <w:r>
        <w:rPr>
          <w:spacing w:val="-3"/>
          <w:lang w:val="es-ES_tradnl"/>
        </w:rPr>
        <w:t>. Este es un día en el mes de marzo de cada año cuando las mujeres de la mayoría de las denominaciones cristianas celebran un día de oración. Las mujeres por lo general planean un día completo de oración, reuniones, y actividades centradas alrededor de un tema espiritual. El Departamento de Ministerios de la Mujer de la Asociación General prepara un paquete de materiales para usar ese día. Incluye sermones, representaciones teatrales, liturgias, e ideas para grupos de oración. Este paquete se prepara en inglés y se envía a las directoras de las divisiones por lo menos con 9 meses de anticipación, para la traducción y la distribu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3. Día de Énfasis de Ministerios de la Mujer, en Junio.</w:t>
      </w:r>
      <w:r>
        <w:rPr>
          <w:spacing w:val="-3"/>
          <w:lang w:val="es-ES_tradnl"/>
        </w:rPr>
        <w:t xml:space="preserve"> El segundo sábado de junio está designado generalmente en el calendario de la iglesia como el Día de Énfasis de Ministerios de la Mujer. Por lo general, las mujeres planean un día completo de reuniones, seminarios y actividades alrededor de un tema espiritual. También es un día para informar a la iglesia sobre las actividades de Ministerios de la Mujer y para promover proyectos locales. El Departamento de Ministerios de la Mujer de la Asociación General prepara un paquete de materiales para usar en ese día. Incluye una variedad de materiales como sermones, escenificaciones, diálogos, liturgias, e ideas de program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os materiales se preparan en inglés y se envía a las directoras de las divisiones por lo menos con 9 meses de anticipación, para la traducción y la distribu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4. Día de Énfasis de la Prevención de Abusos</w:t>
      </w:r>
      <w:r>
        <w:rPr>
          <w:spacing w:val="-3"/>
          <w:lang w:val="es-ES_tradnl"/>
        </w:rPr>
        <w:t>. En el calendario de la iglesia, se votó el cuarto sábado de agosto como el Día de Énfasis de la Prevención de Abusos en el Concilio Otoñal del año 2001. El Departamento de MM de la Asociación General prepara un paquete incluyendo sermones, folletos, un programa sugerente para el sábado, el relato para los niños y mucho más, todo enfocado sobre el abuso y está para el uso de la congregación de la iglesia y de los que necesitan el ambiente seguro y solícito de la igles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5. Programas LOYAS</w:t>
      </w:r>
      <w:r>
        <w:rPr>
          <w:spacing w:val="-3"/>
          <w:lang w:val="es-ES_tradnl"/>
        </w:rPr>
        <w:t>. LOYAS es un acrónimo para "La oración y el amor salvan". Es un programa de apoyo para los padres cuyos hijos le han dado la espalda a Dios y/o a la iglesia. Es un seminario completo, con la presentación de un tema, un estudio bíblico en grupo, preguntas para debatir, ideas para orar, folletos y formas de usar el programa. Se le ha dado a cada división y ha sido traducido en muchos idiomas. Cada división tiene también un gran libro de oración en el que se registran los nombres de los niños que necesitan oración. Esto se hace circular por la directora de cada división, y se ora por los nombres sobre una base regular tanto en la Asociación General como en cada div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6. Manual de Ministerios de la Mujer.</w:t>
      </w:r>
      <w:r>
        <w:rPr>
          <w:spacing w:val="-3"/>
          <w:lang w:val="es-ES_tradnl"/>
        </w:rPr>
        <w:t xml:space="preserve"> Este es un libro que contiene la declaración de misión, los papeles a desempeñar y los objetivos, la filosofía y la historia del departamento de Ministerios de la Mujer y los reglamentos para el buen funcionamiento del departamento. Contiene información sobre muchos ministerios del departamento de Ministerios de la Mujer, y reglamentos para la marcha fluida del departamento. También contiene una lista de recursos para la obra de Ministerios de la Mujer. El manual original fue revisado en 1997. Las directoras de las divisiones traducen esto en los idiomas de su división según surge la necesidad. Puede usarse como una guía para el desarrollo de un manual de una división o unión. Es la guía cómo-hacerlo para todas las directoras de Ministerios de la Mujer y debe estudiarse cuidadosa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 xml:space="preserve">7. Certificado de Liderazgo. </w:t>
      </w:r>
      <w:r>
        <w:rPr>
          <w:spacing w:val="-3"/>
          <w:lang w:val="es-ES_tradnl"/>
        </w:rPr>
        <w:t>El Departamento de Ministerios de la Mujer de la Asociación General produce una serie de seminarios para preparar a las mujeres para desempeñar sus papeles en el liderazgo. Es un programa de tres años de instrucción que se recicla continuamente, proporcionando así una educación profesional continua y el desarrollo de las mujeres para ser líderes en Ministerios de la Mujer, así como en otras áreas de la obra de la iglesia. Los seminarios pueden usarse para retiros de líderes, programas de adiestramiento en las iglesias locales, así como para estudiar en forma personal por las que no puedan estar en las sesiones de instrucción de grupos. Cada seminario contendrá material para una conferencia, así como folletos, material de recursos, y transparencias para el retroproyect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programa total tiene material para instrucción en las siguientes áreas del liderazgo de Ministerios de la Mujer: historia y filosofía; estudios bíblicos; habilidades con la gente/ desarrollo personal; técnicas para hablar; técnicas de liderazgo; técnicas de escribir; proyectos de educación, proyectos de evangelism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bosquejo del curso con las descripciones de los seminarios le han sido entregadas a cada directora de división y los seminarios completos serán suministrados a cada división para la traducción según se vayan completando. El primer conjunto de cursos estará disponible temprano en el año 2002 y los siguientes dos conjuntos en 2003 y 200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8. Materiales a los que recurrir.</w:t>
      </w:r>
      <w:r>
        <w:rPr>
          <w:spacing w:val="-3"/>
          <w:lang w:val="es-ES_tradnl"/>
        </w:rPr>
        <w:t xml:space="preserve"> Más abajo están algunos de los otros materiales de recursos disponibles por medio del Departamento de Ministerios de la Mujer. (Esta es una lista de enero de 1998 y debe ser puesta al día según se necesite por cada directora de la división, haciendo una lista de lo que está disponible en su divis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a. Folletos</w:t>
      </w:r>
      <w:r>
        <w:rPr>
          <w:spacing w:val="-3"/>
          <w:lang w:val="es-ES_tradnl"/>
        </w:rPr>
        <w:t>. Los folletos que suministra el Departamento de los Ministerios de la Mujer de la Asociación General en inglés son como sigue (Presentadora: por favor distribuya copias de cada folleto a los estudiantes en su cur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1. Ministerios de la Mujer: Qué son y qué no son</w:t>
      </w:r>
    </w:p>
    <w:p>
      <w:pPr>
        <w:pStyle w:val="Normal"/>
        <w:tabs>
          <w:tab w:val="clear" w:pos="720"/>
          <w:tab w:val="left" w:pos="-720" w:leader="none"/>
        </w:tabs>
        <w:suppressAutoHyphens w:val="true"/>
        <w:jc w:val="both"/>
        <w:rPr>
          <w:spacing w:val="-3"/>
          <w:lang w:val="es-ES_tradnl"/>
        </w:rPr>
      </w:pPr>
      <w:r>
        <w:rPr>
          <w:spacing w:val="-3"/>
          <w:lang w:val="es-ES_tradnl"/>
        </w:rPr>
        <w:tab/>
        <w:t>2. Mujeres adventistas de servicio distinguido</w:t>
      </w:r>
    </w:p>
    <w:p>
      <w:pPr>
        <w:pStyle w:val="Normal"/>
        <w:tabs>
          <w:tab w:val="clear" w:pos="720"/>
          <w:tab w:val="left" w:pos="-720" w:leader="none"/>
        </w:tabs>
        <w:suppressAutoHyphens w:val="true"/>
        <w:jc w:val="both"/>
        <w:rPr>
          <w:spacing w:val="-3"/>
          <w:lang w:val="es-ES_tradnl"/>
        </w:rPr>
      </w:pPr>
      <w:r>
        <w:rPr>
          <w:spacing w:val="-3"/>
          <w:lang w:val="es-ES_tradnl"/>
        </w:rPr>
        <w:tab/>
        <w:t>3. Programa de becas</w:t>
      </w:r>
    </w:p>
    <w:p>
      <w:pPr>
        <w:pStyle w:val="Normal"/>
        <w:tabs>
          <w:tab w:val="clear" w:pos="720"/>
          <w:tab w:val="left" w:pos="-720" w:leader="none"/>
        </w:tabs>
        <w:suppressAutoHyphens w:val="true"/>
        <w:jc w:val="both"/>
        <w:rPr>
          <w:spacing w:val="-3"/>
          <w:lang w:val="es-ES_tradnl"/>
        </w:rPr>
      </w:pPr>
      <w:r>
        <w:rPr>
          <w:spacing w:val="-3"/>
          <w:lang w:val="es-ES_tradnl"/>
        </w:rPr>
        <w:tab/>
        <w:t>4. Normas de libros devocionale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5. Cómo comenzar Ministerios de la Mujer en la iglesia local.</w:t>
      </w:r>
    </w:p>
    <w:p>
      <w:pPr>
        <w:pStyle w:val="Normal"/>
        <w:tabs>
          <w:tab w:val="clear" w:pos="720"/>
          <w:tab w:val="left" w:pos="-720" w:leader="none"/>
        </w:tabs>
        <w:suppressAutoHyphens w:val="true"/>
        <w:jc w:val="both"/>
        <w:rPr>
          <w:spacing w:val="-3"/>
          <w:lang w:val="es-ES_tradnl"/>
        </w:rPr>
      </w:pPr>
      <w:r>
        <w:rPr>
          <w:spacing w:val="-3"/>
          <w:lang w:val="es-ES_tradnl"/>
        </w:rPr>
        <w:tab/>
        <w:t>6. Folletos de prevención de abusos (6 en total)</w:t>
      </w:r>
    </w:p>
    <w:p>
      <w:pPr>
        <w:pStyle w:val="Normal"/>
        <w:tabs>
          <w:tab w:val="clear" w:pos="720"/>
          <w:tab w:val="left" w:pos="-720" w:leader="none"/>
        </w:tabs>
        <w:suppressAutoHyphens w:val="true"/>
        <w:jc w:val="both"/>
        <w:rPr>
          <w:spacing w:val="-3"/>
          <w:lang w:val="es-ES_tradnl"/>
        </w:rPr>
      </w:pPr>
      <w:r>
        <w:rPr>
          <w:spacing w:val="-3"/>
          <w:lang w:val="es-ES_tradnl"/>
        </w:rPr>
        <w:tab/>
        <w:t>7. Pautas para el logoti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b. Libros</w:t>
      </w:r>
      <w:r>
        <w:rPr>
          <w:spacing w:val="-3"/>
          <w:lang w:val="es-ES_tradnl"/>
        </w:rPr>
        <w:t>. Los libros siguientes están publicados por el Departamento de Ministerios de la Mujer y están disponibles en inglé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1.</w:t>
      </w:r>
      <w:r>
        <w:rPr>
          <w:i/>
          <w:iCs/>
          <w:spacing w:val="-3"/>
          <w:lang w:val="es-ES_tradnl"/>
        </w:rPr>
        <w:tab/>
        <w:t>When Your Child Turns From God</w:t>
      </w:r>
      <w:r>
        <w:rPr>
          <w:spacing w:val="-3"/>
          <w:lang w:val="es-ES_tradnl"/>
        </w:rPr>
        <w:t xml:space="preserve"> [Cuando su hijo le da la espalda a Dios], Por Dorothy Eaton Watts. Este es un libro compañero para el programa de LOYAS [La oración y el amor salvan], organizado sobre el mismo bosquejo general, pero con un 85% de material nuevo y de relatos nuevos. Es para usar por las personas más bien que en un seminario de apoyo de grupo. Lo publica la Review and Herald Publishing Association, y los derechos de autor van al fondo de be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2.</w:t>
      </w:r>
      <w:r>
        <w:rPr>
          <w:i/>
          <w:iCs/>
          <w:spacing w:val="-3"/>
          <w:lang w:val="es-ES_tradnl"/>
        </w:rPr>
        <w:tab/>
        <w:t>Women's Ministries Program Planner</w:t>
      </w:r>
      <w:r>
        <w:rPr>
          <w:spacing w:val="-3"/>
          <w:lang w:val="es-ES_tradnl"/>
        </w:rPr>
        <w:t xml:space="preserve"> [Planificador del programa de Ministerios de la Mujer]. Está editado por Dorothy Eaton Watts. Es un libro de escenas cómicas de representación dramática, diálogos, pruebas, y liturgias para usar en los eventos de los Ministerios de la Mujer: retiros, programas, desayunos, congresos, cenas, y días especiales. </w:t>
      </w:r>
      <w:r>
        <w:rPr>
          <w:spacing w:val="-3"/>
        </w:rPr>
        <w:t xml:space="preserve">Lo publica la Review and Herald Publishing Association. </w:t>
      </w:r>
      <w:r>
        <w:rPr>
          <w:spacing w:val="-3"/>
          <w:lang w:val="es-ES_tradnl"/>
        </w:rPr>
        <w:t>Los derechos de autor van al fondo de be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spacing w:val="-3"/>
          <w:lang w:val="en-US"/>
        </w:rPr>
        <w:t>3.</w:t>
      </w:r>
      <w:r>
        <w:rPr>
          <w:i/>
          <w:iCs/>
          <w:spacing w:val="-3"/>
          <w:lang w:val="en-US"/>
        </w:rPr>
        <w:tab/>
        <w:t>So You Want to Begin a Literacy Program</w:t>
      </w:r>
      <w:r>
        <w:rPr>
          <w:spacing w:val="-3"/>
          <w:lang w:val="en-US"/>
        </w:rPr>
        <w:t xml:space="preserve">. </w:t>
      </w:r>
      <w:r>
        <w:rPr>
          <w:spacing w:val="-3"/>
          <w:lang w:val="es-ES_tradnl"/>
        </w:rPr>
        <w:t>Por Ardis Dick Stenbakken. Está lleno con una riqueza de información para ayudarle a comenzar un programa de alfabetización. Las secciones incluyen: Cómo aprenden a leer los adultos; presupuestos; redactar anteproyectos y proyectos, y enseñar sin un lib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4.</w:t>
        <w:tab/>
        <w:t>Libros devocionales anuales por mujeres para mujeres. Estos los publica la Review and Herald Publishing Association y los derechos de autor van para el fondo de becas. Los que se han publicado hasta ahora son:</w:t>
      </w:r>
    </w:p>
    <w:p>
      <w:pPr>
        <w:pStyle w:val="Normal"/>
        <w:tabs>
          <w:tab w:val="clear" w:pos="720"/>
          <w:tab w:val="left" w:pos="-720" w:leader="none"/>
        </w:tabs>
        <w:suppressAutoHyphens w:val="true"/>
        <w:jc w:val="both"/>
        <w:rPr/>
      </w:pPr>
      <w:r>
        <w:rPr>
          <w:spacing w:val="-3"/>
          <w:lang w:val="es-ES_tradnl"/>
        </w:rPr>
        <w:tab/>
        <w:tab/>
        <w:tab/>
      </w:r>
      <w:r>
        <w:rPr>
          <w:spacing w:val="-3"/>
        </w:rPr>
        <w:t xml:space="preserve">1993 </w:t>
      </w:r>
      <w:r>
        <w:rPr>
          <w:i/>
          <w:iCs/>
          <w:spacing w:val="-3"/>
        </w:rPr>
        <w:t xml:space="preserve">Among Friends </w:t>
      </w:r>
      <w:r>
        <w:rPr>
          <w:spacing w:val="-3"/>
        </w:rPr>
        <w:t>[Entre amigas]+</w:t>
      </w:r>
    </w:p>
    <w:p>
      <w:pPr>
        <w:pStyle w:val="Normal"/>
        <w:tabs>
          <w:tab w:val="clear" w:pos="720"/>
          <w:tab w:val="left" w:pos="-720" w:leader="none"/>
        </w:tabs>
        <w:suppressAutoHyphens w:val="true"/>
        <w:jc w:val="both"/>
        <w:rPr/>
      </w:pPr>
      <w:r>
        <w:rPr>
          <w:spacing w:val="-3"/>
        </w:rPr>
        <w:tab/>
        <w:tab/>
        <w:tab/>
      </w:r>
      <w:r>
        <w:rPr>
          <w:spacing w:val="-3"/>
          <w:lang w:val="es-ES_tradnl"/>
        </w:rPr>
        <w:t xml:space="preserve">1994 </w:t>
      </w:r>
      <w:r>
        <w:rPr>
          <w:i/>
          <w:iCs/>
          <w:spacing w:val="-3"/>
          <w:lang w:val="es-ES_tradnl"/>
        </w:rPr>
        <w:t>The Listening Heart</w:t>
      </w:r>
      <w:r>
        <w:rPr>
          <w:spacing w:val="-3"/>
          <w:lang w:val="es-ES_tradnl"/>
        </w:rPr>
        <w:t xml:space="preserve"> [El corazón que escucha]</w:t>
      </w:r>
    </w:p>
    <w:p>
      <w:pPr>
        <w:pStyle w:val="Normal"/>
        <w:tabs>
          <w:tab w:val="clear" w:pos="720"/>
          <w:tab w:val="left" w:pos="-720" w:leader="none"/>
        </w:tabs>
        <w:suppressAutoHyphens w:val="true"/>
        <w:jc w:val="both"/>
        <w:rPr/>
      </w:pPr>
      <w:r>
        <w:rPr>
          <w:spacing w:val="-3"/>
          <w:lang w:val="es-ES_tradnl"/>
        </w:rPr>
        <w:tab/>
        <w:tab/>
        <w:tab/>
      </w:r>
      <w:r>
        <w:rPr>
          <w:spacing w:val="-3"/>
          <w:lang w:val="en-US"/>
        </w:rPr>
        <w:t xml:space="preserve">1995 </w:t>
      </w:r>
      <w:r>
        <w:rPr>
          <w:i/>
          <w:iCs/>
          <w:spacing w:val="-3"/>
          <w:lang w:val="en-US"/>
        </w:rPr>
        <w:t>A Gift of Love</w:t>
      </w:r>
      <w:r>
        <w:rPr>
          <w:spacing w:val="-3"/>
          <w:lang w:val="en-US"/>
        </w:rPr>
        <w:t xml:space="preserve"> [Un don de amor]</w:t>
      </w:r>
    </w:p>
    <w:p>
      <w:pPr>
        <w:pStyle w:val="Normal"/>
        <w:tabs>
          <w:tab w:val="clear" w:pos="720"/>
          <w:tab w:val="left" w:pos="-720" w:leader="none"/>
        </w:tabs>
        <w:suppressAutoHyphens w:val="true"/>
        <w:jc w:val="both"/>
        <w:rPr/>
      </w:pPr>
      <w:r>
        <w:rPr>
          <w:spacing w:val="-3"/>
          <w:lang w:val="en-US"/>
        </w:rPr>
        <w:tab/>
        <w:tab/>
        <w:tab/>
      </w:r>
      <w:r>
        <w:rPr>
          <w:spacing w:val="-3"/>
          <w:lang w:val="es-ES_tradnl"/>
        </w:rPr>
        <w:t xml:space="preserve">1996 </w:t>
      </w:r>
      <w:r>
        <w:rPr>
          <w:i/>
          <w:iCs/>
          <w:spacing w:val="-3"/>
          <w:lang w:val="es-ES_tradnl"/>
        </w:rPr>
        <w:t>A Moment of Peace</w:t>
      </w:r>
      <w:r>
        <w:rPr>
          <w:spacing w:val="-3"/>
          <w:lang w:val="es-ES_tradnl"/>
        </w:rPr>
        <w:t xml:space="preserve"> [Un momento de paz]</w:t>
      </w:r>
    </w:p>
    <w:p>
      <w:pPr>
        <w:pStyle w:val="Normal"/>
        <w:tabs>
          <w:tab w:val="clear" w:pos="720"/>
          <w:tab w:val="left" w:pos="-720" w:leader="none"/>
        </w:tabs>
        <w:suppressAutoHyphens w:val="true"/>
        <w:jc w:val="both"/>
        <w:rPr/>
      </w:pPr>
      <w:r>
        <w:rPr>
          <w:spacing w:val="-3"/>
          <w:lang w:val="es-ES_tradnl"/>
        </w:rPr>
        <w:tab/>
        <w:tab/>
        <w:tab/>
      </w:r>
      <w:r>
        <w:rPr>
          <w:spacing w:val="-3"/>
        </w:rPr>
        <w:t xml:space="preserve">1997 </w:t>
      </w:r>
      <w:r>
        <w:rPr>
          <w:i/>
          <w:iCs/>
          <w:spacing w:val="-3"/>
        </w:rPr>
        <w:t>Close to Home</w:t>
      </w:r>
      <w:r>
        <w:rPr>
          <w:spacing w:val="-3"/>
        </w:rPr>
        <w:t xml:space="preserve"> [Cerca del hogar]</w:t>
      </w:r>
    </w:p>
    <w:p>
      <w:pPr>
        <w:pStyle w:val="Normal"/>
        <w:tabs>
          <w:tab w:val="clear" w:pos="720"/>
          <w:tab w:val="left" w:pos="-720" w:leader="none"/>
        </w:tabs>
        <w:suppressAutoHyphens w:val="true"/>
        <w:jc w:val="both"/>
        <w:rPr/>
      </w:pPr>
      <w:r>
        <w:rPr>
          <w:spacing w:val="-3"/>
        </w:rPr>
        <w:tab/>
        <w:tab/>
        <w:tab/>
      </w:r>
      <w:r>
        <w:rPr>
          <w:spacing w:val="-3"/>
          <w:lang w:val="en-US"/>
        </w:rPr>
        <w:t xml:space="preserve">1998 </w:t>
      </w:r>
      <w:r>
        <w:rPr>
          <w:i/>
          <w:iCs/>
          <w:spacing w:val="-3"/>
          <w:lang w:val="en-US"/>
        </w:rPr>
        <w:t>From the Heart</w:t>
      </w:r>
      <w:r>
        <w:rPr>
          <w:spacing w:val="-3"/>
          <w:lang w:val="en-US"/>
        </w:rPr>
        <w:t xml:space="preserve"> [Del corazón]</w:t>
      </w:r>
    </w:p>
    <w:p>
      <w:pPr>
        <w:pStyle w:val="Normal"/>
        <w:tabs>
          <w:tab w:val="clear" w:pos="720"/>
          <w:tab w:val="left" w:pos="-720" w:leader="none"/>
        </w:tabs>
        <w:suppressAutoHyphens w:val="true"/>
        <w:jc w:val="both"/>
        <w:rPr/>
      </w:pPr>
      <w:r>
        <w:rPr>
          <w:spacing w:val="-3"/>
          <w:lang w:val="en-US"/>
        </w:rPr>
        <w:tab/>
        <w:tab/>
        <w:tab/>
      </w:r>
      <w:r>
        <w:rPr>
          <w:spacing w:val="-3"/>
          <w:lang w:val="es-ES_tradnl"/>
        </w:rPr>
        <w:t xml:space="preserve">1999 </w:t>
      </w:r>
      <w:r>
        <w:rPr>
          <w:i/>
          <w:iCs/>
          <w:spacing w:val="-3"/>
          <w:lang w:val="es-ES_tradnl"/>
        </w:rPr>
        <w:t>This Quite Place</w:t>
      </w:r>
      <w:r>
        <w:rPr>
          <w:spacing w:val="-3"/>
          <w:lang w:val="es-ES_tradnl"/>
        </w:rPr>
        <w:t xml:space="preserve"> [Este lugar tranquilo]</w:t>
      </w:r>
    </w:p>
    <w:p>
      <w:pPr>
        <w:pStyle w:val="Normal"/>
        <w:tabs>
          <w:tab w:val="clear" w:pos="720"/>
          <w:tab w:val="left" w:pos="-720" w:leader="none"/>
        </w:tabs>
        <w:suppressAutoHyphens w:val="true"/>
        <w:jc w:val="both"/>
        <w:rPr/>
      </w:pPr>
      <w:r>
        <w:rPr>
          <w:spacing w:val="-3"/>
          <w:lang w:val="es-ES_tradnl"/>
        </w:rPr>
        <w:tab/>
        <w:tab/>
        <w:tab/>
        <w:t xml:space="preserve">2000 </w:t>
      </w:r>
      <w:r>
        <w:rPr>
          <w:i/>
          <w:iCs/>
          <w:spacing w:val="-3"/>
          <w:lang w:val="es-ES_tradnl"/>
        </w:rPr>
        <w:t>In God's Garden</w:t>
      </w:r>
      <w:r>
        <w:rPr>
          <w:spacing w:val="-3"/>
          <w:lang w:val="es-ES_tradnl"/>
        </w:rPr>
        <w:t xml:space="preserve"> [En el jardín de Dios]</w:t>
      </w:r>
    </w:p>
    <w:p>
      <w:pPr>
        <w:pStyle w:val="Normal"/>
        <w:tabs>
          <w:tab w:val="clear" w:pos="720"/>
          <w:tab w:val="left" w:pos="-720" w:leader="none"/>
        </w:tabs>
        <w:suppressAutoHyphens w:val="true"/>
        <w:jc w:val="both"/>
        <w:rPr/>
      </w:pPr>
      <w:r>
        <w:rPr>
          <w:spacing w:val="-3"/>
          <w:lang w:val="es-ES_tradnl"/>
        </w:rPr>
        <w:tab/>
        <w:tab/>
        <w:tab/>
        <w:t xml:space="preserve">2001 </w:t>
      </w:r>
      <w:r>
        <w:rPr>
          <w:i/>
          <w:iCs/>
          <w:spacing w:val="-3"/>
          <w:lang w:val="es-ES_tradnl"/>
        </w:rPr>
        <w:t>Fabric of Faith</w:t>
      </w:r>
      <w:r>
        <w:rPr>
          <w:spacing w:val="-3"/>
          <w:lang w:val="es-ES_tradnl"/>
        </w:rPr>
        <w:t xml:space="preserve"> [El tejido de la fe]</w:t>
      </w:r>
    </w:p>
    <w:p>
      <w:pPr>
        <w:pStyle w:val="Normal"/>
        <w:tabs>
          <w:tab w:val="clear" w:pos="720"/>
          <w:tab w:val="left" w:pos="-720" w:leader="none"/>
        </w:tabs>
        <w:suppressAutoHyphens w:val="true"/>
        <w:jc w:val="both"/>
        <w:rPr/>
      </w:pPr>
      <w:r>
        <w:rPr>
          <w:spacing w:val="-3"/>
          <w:lang w:val="es-ES_tradnl"/>
        </w:rPr>
        <w:tab/>
        <w:tab/>
        <w:tab/>
      </w:r>
      <w:r>
        <w:rPr>
          <w:spacing w:val="-3"/>
          <w:lang w:val="en-US"/>
        </w:rPr>
        <w:t xml:space="preserve">2002 </w:t>
      </w:r>
      <w:r>
        <w:rPr>
          <w:i/>
          <w:iCs/>
          <w:spacing w:val="-3"/>
          <w:lang w:val="en-US"/>
        </w:rPr>
        <w:t>Alone With God</w:t>
      </w:r>
      <w:r>
        <w:rPr>
          <w:spacing w:val="-3"/>
          <w:lang w:val="en-US"/>
        </w:rPr>
        <w:t xml:space="preserve"> [Sola con Dios]</w:t>
      </w:r>
    </w:p>
    <w:p>
      <w:pPr>
        <w:pStyle w:val="Normal"/>
        <w:tabs>
          <w:tab w:val="clear" w:pos="720"/>
          <w:tab w:val="left" w:pos="-720" w:leader="none"/>
        </w:tabs>
        <w:suppressAutoHyphens w:val="true"/>
        <w:jc w:val="both"/>
        <w:rPr/>
      </w:pPr>
      <w:r>
        <w:rPr>
          <w:spacing w:val="-3"/>
          <w:lang w:val="en-US"/>
        </w:rPr>
        <w:tab/>
        <w:tab/>
        <w:tab/>
      </w:r>
      <w:r>
        <w:rPr>
          <w:spacing w:val="-3"/>
          <w:lang w:val="es-ES_tradnl"/>
        </w:rPr>
        <w:t xml:space="preserve">2003 </w:t>
      </w:r>
      <w:r>
        <w:rPr>
          <w:i/>
          <w:iCs/>
          <w:spacing w:val="-3"/>
          <w:lang w:val="es-ES_tradnl"/>
        </w:rPr>
        <w:t>Bouquets of Hope</w:t>
      </w:r>
      <w:r>
        <w:rPr>
          <w:spacing w:val="-3"/>
          <w:lang w:val="es-ES_tradnl"/>
        </w:rPr>
        <w:t xml:space="preserve"> [Ramilletes de esperanz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c. Seminarios.</w:t>
      </w:r>
      <w:r>
        <w:rPr>
          <w:spacing w:val="-3"/>
          <w:lang w:val="es-ES_tradnl"/>
        </w:rPr>
        <w:t xml:space="preserve"> Hay una cantidad de seminarios que se originan en el Departamento de Ministerios de la Mujer de la Asociación General además de los que están incluidos en el programa de Certificado de Liderazgo. (Presentadora: Esto necesita ser puesto al día cada año. Incluya cualquier cosa que esté disponible en los idiomas de su div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 Woman of Worth [Una mujer de valía], por Dorothy Eaton Watt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2.</w:t>
        <w:tab/>
        <w:t>Building Effective Ministries [Formando ministerios eficaces], por Rose Oti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3.</w:t>
        <w:tab/>
        <w:t>Discipling New Members [Haciendo discípulos de los miembros nuevos], por Jean Siqueir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4.</w:t>
        <w:tab/>
        <w:t>The Gift of Friendship [El don de la amistad], por Lou Blanchfield</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5.</w:t>
        <w:tab/>
        <w:t>How to Strecht Your Dollars [Cómo estirar su dinero], por Celia Cruz</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6.</w:t>
        <w:tab/>
        <w:t>My Spiritual Gifts [Mis dones espirituales], por Birthe Kendel</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7.</w:t>
        <w:tab/>
        <w:t>Preparing a Stimulating Devotional Talk [Preparando una charla devocional estimulante], por Carole Ferch-Johnson</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8.</w:t>
        <w:tab/>
        <w:t>Spiritual Growth for the 90' Woman [Crecimiento espiritual para la mujer de la década de los 90], por Rose Oti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9.</w:t>
        <w:tab/>
        <w:t>Women Discovering Jesus [Mujeres descubriendo a Jesús], por Lea Hardy</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10.</w:t>
        <w:tab/>
        <w:t>Discover the Word [Descubre la Palabra], por Dorothy Eaton Watt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11.</w:t>
        <w:tab/>
        <w:t>Depend on the Word [Depende de la Palabra], por Dorothy Eaton Watt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12.</w:t>
        <w:tab/>
        <w:t>Do the Word [Poner por obra la Palabra], por Dorothy Eaton Watt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spacing w:val="-3"/>
          <w:lang w:val="en-US"/>
        </w:rPr>
        <w:t>13.</w:t>
        <w:tab/>
        <w:t>Desire the Word [Desea la Palabra], por Dorothy Eaton Watts</w:t>
      </w:r>
    </w:p>
    <w:p>
      <w:pPr>
        <w:pStyle w:val="Normal"/>
        <w:tabs>
          <w:tab w:val="left" w:pos="-720" w:leader="none"/>
          <w:tab w:val="left" w:pos="0" w:leader="none"/>
          <w:tab w:val="left" w:pos="720" w:leader="none"/>
        </w:tabs>
        <w:suppressAutoHyphens w:val="true"/>
        <w:ind w:left="1440" w:hanging="1440"/>
        <w:jc w:val="both"/>
        <w:rPr>
          <w:spacing w:val="-3"/>
          <w:lang w:val="en-US"/>
        </w:rPr>
      </w:pPr>
      <w:r>
        <w:rPr>
          <w:spacing w:val="-3"/>
          <w:lang w:val="en-US"/>
        </w:rPr>
        <w:tab/>
        <w:t>14.</w:t>
        <w:tab/>
        <w:t>Effective Leadership in Meetings and Committees [Liderazgo eficaz en reuniones y comisiones], por Rose Oti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b/>
          <w:bCs/>
          <w:spacing w:val="-3"/>
          <w:lang w:val="es-ES_tradnl"/>
        </w:rPr>
        <w:t>9. Boletín Informativo</w:t>
      </w:r>
      <w:r>
        <w:rPr>
          <w:spacing w:val="-3"/>
          <w:lang w:val="es-ES_tradnl"/>
        </w:rPr>
        <w:t xml:space="preserve">. El boletín informativo del Departamento de Ministerios de la Mujer de la Asociación General es </w:t>
      </w:r>
      <w:r>
        <w:rPr>
          <w:i/>
          <w:iCs/>
          <w:spacing w:val="-3"/>
          <w:lang w:val="es-ES_tradnl"/>
        </w:rPr>
        <w:t>MOSAIC</w:t>
      </w:r>
      <w:r>
        <w:rPr>
          <w:spacing w:val="-3"/>
          <w:lang w:val="es-ES_tradnl"/>
        </w:rPr>
        <w:t>. Se publica mensualmente e incluye noticias de alrededor del mundo, editoriales, ideas para programas, recursos, y reseñas de libros recién publicados, para nombrar sólo unas pocas cosas. Este boletín informativo se envía a las directoras de las divisiones y uniones, a los presidentes de las divisiones y uniones, y a otros que ocupan puestos de liderazgo, a pedido.</w:t>
      </w:r>
    </w:p>
    <w:p>
      <w:pPr>
        <w:pStyle w:val="Normal"/>
        <w:tabs>
          <w:tab w:val="clear" w:pos="720"/>
          <w:tab w:val="left" w:pos="-720" w:leader="none"/>
        </w:tabs>
        <w:suppressAutoHyphens w:val="true"/>
        <w:jc w:val="both"/>
        <w:rPr>
          <w:spacing w:val="-4"/>
          <w:sz w:val="36"/>
          <w:szCs w:val="36"/>
          <w:lang w:val="es-ES_tradnl"/>
        </w:rPr>
      </w:pPr>
      <w:r>
        <w:rPr>
          <w:spacing w:val="-4"/>
          <w:sz w:val="36"/>
          <w:szCs w:val="36"/>
          <w:lang w:val="es-ES_tradnl"/>
        </w:rPr>
      </w:r>
    </w:p>
    <w:sectPr>
      <w:headerReference w:type="default" r:id="rId4"/>
      <w:footerReference w:type="default" r:id="rId5"/>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ivel 1</w:t>
      <w:tab/>
      <w:t>Introducción a los Ministerios de la Mujer</w:t>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12700</wp:posOffset>
              </wp:positionV>
              <wp:extent cx="14097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8</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1pt;mso-position-vertical-relative:text;margin-left:535.1pt;mso-position-horizontal-relative:page">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8</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b/>
        <w:b/>
        <w:bCs/>
        <w:sz w:val="18"/>
        <w:szCs w:val="18"/>
      </w:rPr>
    </w:pPr>
    <w:r>
      <w:rPr>
        <w:b/>
        <w:bCs/>
        <w:sz w:val="18"/>
        <w:szCs w:val="18"/>
      </w:rPr>
      <w:t>Ministerios de la Mujer</w:t>
      <w:tab/>
      <w:tab/>
      <w:t>Programa del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13:00Z</dcterms:created>
  <dc:creator>David Pio Gullon Canedo</dc:creator>
  <dc:description/>
  <dc:language>en-US</dc:language>
  <cp:lastModifiedBy>Sede Administrativa</cp:lastModifiedBy>
  <cp:lastPrinted>2003-05-08T11:17:00Z</cp:lastPrinted>
  <dcterms:modified xsi:type="dcterms:W3CDTF">2003-05-08T14:17:00Z</dcterms:modified>
  <cp:revision>8</cp:revision>
  <dc:subject/>
  <dc:title/>
</cp:coreProperties>
</file>